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1416739688.56.1756189677752.JavaMail.confluence@pro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55_1500087094.175618967775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5_1500087094.1756189677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=D0=9E=D0=BF=D0=B8=D1=81=D0=B0=D0=BD=D0=B8=D0=B5 SOAP API 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A=D1=82=D1=80=D0=BE=D0=BD=D0=BD=D1=8B=D1=85 =D0=9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2=D0=BE=D1=80=D0=BE=D0=B2 V1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=D0=9E=D0=BF=D0=B8=D1=81=D0=B0=D0=BD=D0=B8=D0=B5 SOAP API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A=D1=82=D1=80=D0=BE=D0=BD=D0=BD=D1=8B=D1=85 =D0=9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2=D0=BE=D1=80=D0=BE=D0=B2 V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3D"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1.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=D1=81=D0=B5=D1=80=D0=B2=D0=B8=D1=81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WS"&gt;&amp;nbsp;1. =D0=9E=D0=BF=D0=B8=D1=81=D0=B0=D0=BD=D0=B8=D0=B5 =D1=8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2=D0=B8=D1=81=D0=BE=D0=B2&amp;nbsp;&lt;strong&gt;&lt;span class=3D"confluen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chor-link" id=3D"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WS"&gt;&lt;/span&gt;&lt;/strong&gt;&lt;/h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1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WSDL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25526597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BB=D0=B5=D0=BA=D1=82=D1=80=D0=BE=D0=BD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=D0=94=D0=BE=D0=B3=D0=BE=D0=B2=D0=BE=D1=80=D0=BE=D0=B2V1-econtractWe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&gt;EcontractWe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test3.esf.kgd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.kz:8443/esf-web/ws/api1/EcontractWebService?wsdl" class=3D"external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rel=3D"nofollow"&gt;https://test3.esf.kgd.gov.kz:8443/esf-web/ws/api1/Eco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WebSe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1=80=D0=B0=D0=B1=D0=BE=D1=82=D1=8B =D1=81 =D0=AD=D0=BB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E=D0=BD=D0=BD=D1=8B=D0=BC=D0=B8 =D0=B4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1=80=D0=B0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=D0=9F=D1=80=D0=B8=D0=BC=D0=B5=D1=8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.&amp;nbsp;=D0=A3=D0=BA=D0=B0=D0=B7=D0=B0=D0=BD=D1=8B 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80=D0=B5=D1=81=D0=B0 =D1=82=D0=B5=D1=81=D1=82=D0=BE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1=81=D1=82=D0=B5=D0=BD=D0=B4=D0=B0, =D0=B2 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5=D0=B9=D1=88=D0=B5=D0=BC URL =D0=B4=D0=BB=D1=8F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B=D1=83=D1=87=D0=B5=D0=BD=D0=B8=D1=8F WSDL =D0=BC=D0=BE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 =D0=B8=D0=B7=D0=BC=D0=B5=D0=BD=D0=B8=D1=82=D1=8C=D1=81=D1=8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A=D1=82=D1=80=D0=BE=D0=BD=D0=BD=D1=8B=D1=85=D0=9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2=D0=BE=D1=80=D0=BE=D0=B2V1-2.EcontractWebService=D0=B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-=D1=81=D0=B5=D1=80=D0=B2=D0=B8=D1=81econtractWebService"&gt;2. Econtr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bService =D0=B2=D0=B5=D0=B1-=D1=81=D0=B5=D1=80=D0=B2=D0=B8=D1=81&lt;span 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=3D"confluence-anchor-link" id=3D"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BB=D0=B5=D0=BA=D1=82=D1=80=D0=BE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=D0=94=D0=BE=D0=B3=D0=BE=D0=B2=D0=BE=D1=80=D0=BE=D0=B2V1-e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actWebService"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 EcontractWebService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 =D0=A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 =D1=80=D0=B0=D0=B1=D0=BE=D1=82=D1=8B =D1=81 =D0=AD=D0=94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:&amp;nbsp;&lt;a href=3D"https://test3.esf.kgd.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kz:8443/esf-web/ws/api1/EsfXsdService?wsdl" class=3D"external-link" 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nofollow"&gt;https://test3.esf.kgd.gov.kz:8443/esf-web/ws/api1/Econtract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&amp;nbsp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A=D0=B0=D0=B7=D0=B0=D0=BD =D0=B0=D0=B4=D1=80=D0=B5=D1=81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E=D0=B2=D0=BE=D0=B3=D0=BE =D1=81=D1=82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, =D0=B2 =D0=B4=D0=B0=D0=BB=D1=8C=D0=BD=D0=B5=D0=B9=D1=88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URL =D0=B4=D0=BB=D1=8F =D0=BF=D0=BE=D0=BB=D1=83=D1=87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WSDL =D0=BC=D0=BE=D0=B6=D0=B5=D1=82 =D0=B8=D0=B7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2=D1=8C=D1=81=D1=8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 =D0=9C=D0=B5=D1=82=D0=BE=D0=B4=D1=8B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&amp;nbsp;EcontractWeb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2=D1=85=D0=BE=D0=B4 (input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2=D1=8B=D1=85=D0=BE=D0=B4 (output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25526597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uploadEcontract"&gt;=D0=9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8=D0=B5 SOAP API =D0=AD=D0=BB=D0=B5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0=D0=BE=D0=BD=D0=BD=D1=8B=D1=85 =D0=94=D0=BE=D0=B3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E=D0=B2 V1#uploadEcontrac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uploadEcontractRequest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contractRequest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uploadEcontractRespons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loadEcontractResponse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=D0=97=D0=B0=D0=B3=D1=80=D1=83=D0=B7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 =D0=B4=D0=BE=D0=B3=D0=BE=D0=B2=D0=BE=D1=80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25526597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changeStatus"&gt;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 SOAP API =D0=AD=D0=BB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E=D0=BD=D0=BD=D1=8B=D1=85 =D0=94=D0=BE=D0=B3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E=D0=B2 V1#changeStatu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ChangeStatus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t"&gt;EcontractChangeStatusRequest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ChangeStatus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e"&gt;EcontractChangeStatusResponse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=D0=98=D0=B7=D0=BC=D0=B5=D0=BD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1=81=D1=82=D0=B0=D1=82=D1=83=D1=81 =D0=94=D0=BE=D0=B3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0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25526597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queryById"&gt;=D0=9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=D0=BD=D0=B8=D0=B5 SOAP API =D0=AD=D0=BB=D0=B5=D0=BA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0=BD=D0=BD=D1=8B=D1=85 =D0=94=D0=BE=D0=B3=D0=BE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0=B2 V1#queryByI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QueryByIdReq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&gt;EcontractQueryByIdRequest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QueryByIdReq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&gt;EcontractQueryByIdRequest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=D0=9F=D0=BE=D0=BB=D1=83=D1=87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0=94=D0=BE=D0=B3=D0=BE=D0=B2=D0=BE=D1=80 =D0=BF=D0=BE =D0=B8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1=82=D0=B8=D1=84=D0=B8=D0=BA=D0=B0=D1=82=D0=BE=D1=80=D1=83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25526597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viewById"&gt;=D0=9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=D0=BD=D0=B8=D0=B5 SOAP API =D0=AD=D0=BB=D0=B5=D0=BA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0=BD=D0=BD=D1=8B=D1=85 =D0=94=D0=BE=D0=B3=D0=BE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0=B2 V1#viewByI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ViewByIdReque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EcontractViewByIdRequest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ChangeStatus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e"&gt;EcontractChangeStatusResponse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=D0=98=D0=B7=D0=BC=D0=B5=D0=BD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1=81=D1=82=D0=B0=D1=82=D1=83=D1=81 =D0=94=D0=BE=D0=B3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0 =D0=BD=D0=B0 "=D0=9F=D1=80=D0=BE=D1=81=D0=BC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0=BD"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25526597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historyById"&gt;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 SOAP API =D0=AD=D0=BB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E=D0=BD=D0=BD=D1=8B=D1=85 =D0=94=D0=BE=D0=B3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E=D0=B2 V1#historyByI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HistoryByIdRe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"&gt;EcontractHistoryByIdRequest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HistoryByIdRe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"&gt;EcontractHistoryByIdResponse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=D0=9F=D0=BE=D0=BB=D1=83=D1=87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0=B8=D1=81=D1=82=D0=BE=D1=80=D0=B8=D1=8E =D0=B8=D0=B7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5=D0=BD=D0=B8=D1=8F =D1=81=D1=82=D0=B0=D1=82=D1=83=D1=8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25526597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BB=D0=B5=D0=BA=D1=82=D1=80=D0=BE=D0=BD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=D0=94=D0=BE=D0=B3=D0=BE=D0=B2=D0=BE=D1=80=D0=BE=D0=B2V1-errorsById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BF=D0=B8=D1=81=D0=B0=D0=BD=D0=B8=D0=B5 SOAP API =D0=AD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=D1=82=D1=80=D0=BE=D0=BD=D0=BD=D1=8B=D1=85 =D0=94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E=D1=80=D0=BE=D0=B2 V1#errorsByI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25526597#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BB=D0=B5=D0=BA=D1=82=D1=80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=D0=94=D0=BE=D0=B3=D0=BE=D0=B2=D0=BE=D1=80=D0=BE=D0=B2V1-eco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rorByIdRequest"&gt;EcontractErrorByIdRequest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25526597#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BB=D0=B5=D0=BA=D1=82=D1=80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=D0=94=D0=BE=D0=B3=D0=BE=D0=B2=D0=BE=D1=80=D0=BE=D0=B2V1-eco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DeleteByIdResponse"&gt;EcontractDeleteByIdResponse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=D0=9F=D0=BE=D0=BB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8=D1=82=D1=8C =D0=BE=D1=88=D0=B8=D0=B1=D0=BA=D0=B8 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8=D0=B4=D0=B0=D1=86=D0=B8=D0=B8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25526597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BB=D0=B5=D0=BA=D1=82=D1=80=D0=BE=D0=BD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=D0=94=D0=BE=D0=B3=D0=BE=D0=B2=D0=BE=D1=80=D0=BE=D0=B2V1-deleteById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BF=D0=B8=D1=81=D0=B0=D0=BD=D0=B8=D0=B5 SOAP API =D0=AD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=D1=82=D1=80=D0=BE=D0=BD=D0=BD=D1=8B=D1=85 =D0=94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E=D1=80=D0=BE=D0=B2 V1#deleteByI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25526597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BB=D0=B5=D0=BA=D1=82=D1=80=D0=BE=D0=BD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=D0=94=D0=BE=D0=B3=D0=BE=D0=B2=D0=BE=D1=80=D0=BE=D0=B2V1-econtractD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ByIdRequest"&gt;EcontractDeleteById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/confluence/pages/vie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action?pageId=3D25526597#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AD=D0=BB=D0=B5=D0=BA=D1=82=D1=80=D0=BE=D0=BD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=D0=94=D0=BE=D0=B3=D0=BE=D0=B2=D0=BE=D1=80=D0=BE=D0=B2V1-econtractD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ByIdResponse"&gt;EcontractDeleteById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0=B4=D0=B0=D0=BB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0=BE=D1=88=D0=B8=D0=B1=D0=BE=D1=87=D0=BD=D1=8B=D0=B5 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25526597#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BB=D0=B5=D0=BA=D1=82=D1=80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=D0=94=D0=BE=D0=B3=D0=BE=D0=B2=D0=BE=D1=80=D0=BE=D0=B2V1-query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es"&gt;=D0=9E=D0=BF=D0=B8=D1=81=D0=B0=D0=BD=D0=B8=D0=B5 SOAP API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A=D1=82=D1=80=D0=BE=D0=BD=D0=BD=D1=8B=D1=85 =D0=9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2=D0=BE=D1=80=D0=BE=D0=B2 V1#queryUpdates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25526597#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BB=D0=B5=D0=BA=D1=82=D1=80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=D0=94=D0=BE=D0=B3=D0=BE=D0=B2=D0=BE=D1=80=D0=BE=D0=B2V1-eco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QueryUpdatesRequest"&gt;EcontractQueryUpdatesRequest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25526597#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BB=D0=B5=D0=BA=D1=82=D1=80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=D0=94=D0=BE=D0=B3=D0=BE=D0=B2=D0=BE=D1=80=D0=BE=D0=B2V1-eco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QueryUpdatesResponse"&gt;EcontractQueryUpdatesResponse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span style=3D"color: rgb(1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,128,128);"&gt;=D0=97=D0=B0=D0=BF=D1=80=D0=BE=D1=81 =D0=BD=D0=B0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3=D1=87=D0=B5=D0=BD=D0=B8=D0=B5 =D0=B8=D0=B7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0=B9 =D0=BF=D0=BE =D0=94=D0=BE=D0=B3=D0=BE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=D0=BC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 =D0=A2=D0=B8=D0=BF=D1=8B 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 EcontractWeb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 EcontractUploadRequest&amp;nbsp;&lt;/strong&gt;&lt;span class=3D"confl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-anchor-link" id=3D"id-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API=D0=AD=D0=BB=D0=B5=D0=BA=D1=82=D1=80=D0=BE=D0=BD=D0=BD=D1=8B=D1=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BE=D0=B3=D0=BE=D0=B2=D0=BE=D1=80=D0=BE=D0=B2V1-uploadEcontract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t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Info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25526597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UploadInfo"&gt;EcontractUploadInfo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=D0=A3=D0=BD=D0=B8=D0=B2=D0=B5=D1=8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0=B0=D1=8F =D1=84=D0=BE=D1=80=D0=BC=D0=B0&lt;/pre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509Certific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PEM =D1=81=D1=82=D1=80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5 =D0=BF=D1=80=D0=B5=D0=B4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 (Base64 Encoded) X.509 =D1=81=D0=B5=D1=8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2=D0=B0, =D0=B2=D1=8B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8=D0=BC =D1=86=D0=B5=D0=BD=D1=82=D1=80=D0=BE=D0=BC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1=81=D0=BF=D0=BE=D0=BB=D1=8C=D0=B7=D1=83=D0=B5=D1=82=D1=81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B=D1=8F =D0=BF=D1=80=D0=BE=D0=B2=D0=B5=D1=80=D0=BA=D0=B8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=D0=BF=D0=B8=D1=81=D0=B8 =D0=A4=D0=BE=D1=80=D0=BC=D1=8B 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0=BB=D0=BD=D0=BE=D0=BC=D0=BE=D1=87=D0=B8=D0=B9 =D0=B4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0=BE=D0=B3=D0=BE =D0=BF=D0=BE=D0=BB=D1=8C=D0=B7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F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Draf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4=D0=BB=D0=B0=D0=B3 =D1=87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8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 EcontractUploadInfo&lt;/strong&gt;&lt;span class=3D"confluence-an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econtractUploadInfo"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Bod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ML-=D0=BF=D1=80=D0=B5=D0=B4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B=D0=B5=D0=BD=D0=B8=D0=B5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num 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Version"&gt;Eco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Versio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5=D1=80=D1=81=D0=B8=D1=8F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D=D0=A6=D0=9F XML-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0=D0=B2=D0=BB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num Signatu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=D0=A2=D0=B8=D0=BF =D0=AD=D0=A6=D0=9F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1=82=D0=BE=D1=80=D1=8B=D0=BC =D0=BF=D0=BE=D0=B4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 =D0=AD=D0=94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ertific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5=D1=80=D1=82=D0=B8=D1=84=D0=B8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 =D0=B4=D0=BB=D1=8F =D0=BF=D1=80=D0=BE=D0=B2=D0=B5=D1=80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F=D0=BE=D0=B4=D0=BF=D0=B8=D1=81=D0=B8, =D0=BA=D0=BE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B=D0=B9 =D1=81=D0=BE=D0=B4=D0=B5=D1=80=D0=B6=D0=B8=D1=82 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A=D0=B6=D0=B5 =D0=B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E =D0=BE =D0=BF=D0=BE=D0=BB=D1=8C=D0=B7=D0=BE=D0=B2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0=B5 =E2=80=94 =D0=B2=D0=BB=D0=B0=D0=B4=D0=B5=D0=BB=D1=8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5 =D1=81=D0=B5=D1=80=D1=82=D0=B8=D1=84=D0=B8=D0=BA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A=D0=BE=D1=82=D0=BE=D1=80=D1=8B=D0=B9 =D0=B8 =D1=81=D0=BE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0=D0=BB =D0=B4=D0=BE=D0=BA=D1=83=D0=BC=D0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 EcontractVersion&lt;/strong&gt;&lt;span class=3D"confluence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BB=D0=B5=D0=BA=D1=82=D1=80=D0=BE=D0=BD=D0=BD=D1=8B=D1=85=D0=9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2=D0=BE=D1=80=D0=BE=D0=B2V1-econtractVersion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5=D1=80=D1=81=D0=B8=D1=8F =E2=84=96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 UploadEcontractResponse&lt;/strong&gt;&lt;span class=3D"confluen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-link" id=3D"id-=D0=9E=D0=BF=D0=B8=D1=81=D0=B0=D0=BD=D0=B8=D0=B5SOA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uploadEcontractRespons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cepte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25526597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UploadResult"&gt;EcontractUploadResul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=D0=A1=D0=BF=D0=B8=D1=81=D0=BE=D0=BA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5=D1=88=D0=BD=D0=BE =D0=BF=D1=80=D0=B8=D0=BD=D1=8F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D=D0=B0 =D0=BE=D0=B1=D1=80=D0=B0=D0=B1=D0=BE=D1=82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 =D0=B4=D0=BE=D0=BA=D1=83=D0=BC=D0=B5=D0=BD=D1=82=D0=BE=D0=B2&lt;/pre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cline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25526597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UploadResult"&gt;EcontractUploadResul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A=D0=BB=D0=BE=D0=BD=D0=B5=D0=BD=D0=BD=D1=8B=D1=85 =D0=A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0=BC=D0=BE=D0=B9 =D0=B4=D0=BE=D0=BA=D1=83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0=BE=D0=B2 =D0=B8=D0=B7-=D0=B7=D0=B0 =D0=BE=D1=88=D0=B8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=D0=A4=D0=9B=D0=9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5 EcontractUploadResult&lt;/strong&gt;&lt;span class=3D"confluence-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econtractUploadResult"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Err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8=D0=B1=D0=BE=D0=BA =D0=B2=D0=B0=D0=BB=D0=B8=D0=B4=D0=B0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AD=D0=94 =D0=B2 =D0=A1=D0=B8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AD=D0=9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1=D0=B8=D1=81=D1=82=D0=B5=D0=BC=D0=B5 =D0=9E=D1=82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6 EcontractChangeStatusRequest&lt;/strong&gt;&lt;span class=3D"confl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-anchor-link" id=3D"id-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API=D0=AD=D0=BB=D0=B5=D0=BA=D1=82=D1=80=D0=BE=D0=BD=D0=BD=D1=8B=D1=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BE=D0=B3=D0=BE=D0=B2=D0=BE=D1=80=D0=BE=D0=B2V1-econtractChangeS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Request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ActionInfo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25526597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ActionInfo"&gt;EcontractActionInfo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E=D0=B1 =D0=B8=D0=B7=D0=BC=D0=B5=D0=BD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1=81=D1=82=D0=B0=D1=82=D1=83=D1=81=D0=B0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7 EcontractActionInfo&lt;/strong&gt;&lt;span class=3D"confluence-an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econtractActionInfo"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F=D0=BE=D0=B4=D0=BF=D0=B8=D1=81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ActionBod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5=D0=B9=D1=81=D1=82=D0=B2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E =D0=B4=D0=BE=D0=BA=D1=83=D0=BC=D0=B5=D0=BD=D1=82=D1=83 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 (XM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A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25526597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econtractAction"&gt;Econtrac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5=D0=B9=D1=81=D1=82=D0=B2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E =D0=B4=D0=BE=D0=BA=D1=83=D0=BC=D0=B5=D0=BD=D1=82=D1=83 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pu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F=D0=BE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3=D0=BF=D0=BB=D0=B5=D0=BD=D0=B8=D1=8F =D0=B2 =D1=81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C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num Signatu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2 =D0=B4=D0=BB=D1=8F =D0=BF=D1=80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A=D0=B8 =D0=BF=D0=BE=D0=B4=D0=BF=D0=B8=D1=81=D0=B8,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E=D1=80=D1=8B=D0=B9 =D1=81=D0=BE=D0=B4=D0=B5=D1=80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 =D1=82=D0=B0=D0=BA=D0=B6=D0=B5 =D0=B8=D0=BD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E =D0=BE =D0=BF=D0=BE=D0=BB=D1=8C=D0=B7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2=D0=B5=D0=BB=D0=B5 =E2=80=94 =D0=B2=D0=BB=D0=B0=D0=B4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1=86=D0=B5 =D1=81=D0=B5=D1=80=D1=82=D0=B8=D1=84=D0=B8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8 EcontractAction&lt;/strong&gt;&lt;span class=3D"confluence-anch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"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A=D1=82=D1=80=D0=BE=D0=BD=D0=BD=D1=8B=D1=85=D0=9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2=D0=BE=D1=80=D0=BE=D0=B2V1-econtractAction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AD=D0=94 =D0=B2 =D1=81=D0=B8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tion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num 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ActionType"&gt;E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actAction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0=B4=D0=B5=D0=B9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au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1=87=D0=B8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riginalDocument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4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C =D0=BE=D1=80=D0=B8=D0=B3=D0=B8=D0=BD=D0=B0=D0=BB=D1=8C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4=D0=BE=D0=BA=D1=83=D0=BC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9 EcontractActionType&lt;/strong&gt;&lt;span class=3D"confluence-an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econtractActionType"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RE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0=B7=D0=B4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3=D0=B4=D0=B0=D0=BB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ONFIR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4=D0=B2=D0=B5=D1=80=D0=B6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IE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E=D1=81=D0=BC=D0=BE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PPROV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3=D1=82=D0=B2=D0=B5=D1=80=D0=B6=D0=B4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CL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0=BA=D0=BB=D0=BE=D0=BD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VOK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0=B7=D1=8B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ERMIN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0=D1=81=D1=82=D0=BE=D1=80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ONFIRM_TERMIN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4=D1=82=D0=B2=D0=B5=D1=80=D0=B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D=D0=B8=D0=B5 =D1=80=D0=B0=D1=81=D1=82=D0=BE=D1=80=D0=B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CLINE_TERMIN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0=BA=D0=BB=D0=BE=D0=BD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1=80=D0=B0=D1=81=D1=82=D0=BE=D1=80=D0=B6=D0=B5=D0=BD=D0=B8=D0=B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0&amp;nbsp;EcontractChangeStatusResponse&lt;/strong&gt;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luence-anchor-link" id=3D"id-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SOAPAPI=D0=AD=D0=BB=D0=B5=D0=BA=D1=82=D1=80=D0=BE=D0=BD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1=85=D0=94=D0=BE=D0=B3=D0=BE=D0=B2=D0=BE=D1=80=D0=BE=D0=B2V1-econtr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tatusResponse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7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sult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25526597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ChangeStatusResult1"&gt;EcontractChangeStatusResult&lt;/a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7=D1=83=D0=BB=D1=8C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 =D0=BE=D0=BF=D0=B5=D1=80=D0=B0=D1=86=D0=B8=D0=B8 =D0=B8=D0=B7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5=D0=BD=D0=B8=D1=8F =D1=81=D1=82=D0=B0=D1=82=D1=83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1 EcontractChangeStatusResult&lt;/strong&gt;&lt;span class=3D"confl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-anchor-link" id=3D"id-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API=D0=AD=D0=BB=D0=B5=D0=BA=D1=82=D1=80=D0=BE=D0=BD=D0=BD=D1=8B=D1=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BE=D0=B3=D0=BE=D0=B2=D0=BE=D1=80=D0=BE=D0=B2V1-econtractChangeS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Result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Summa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25526597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econtractSummary"&gt;Econtr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1=80=D0=B0=D1=82=D0=BA=D0=B0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1=84=D0=BE=D0=BC=D0=B0=D1=80=D1=86=D0=B8=D1=8F =D0=BE=D0=B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Chang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1=8B=D0=BB =D0=BB=D0=B8 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0=B5=D0=BD =D1=81=D1=82=D0=B0=D1=82=D1=83=D1=81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 =D0=B2 =D1=80=D0=B5=D0=B7=D1=83=D0=BB=D1=8C=D1=82=D0=B0=D1=82=D0=B5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A=D1=83=D1=89=D0=B5=D0=B9 =D0=BE=D0=BF=D0=B5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ErrorCod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E=D0=B1 =D0=BE=D1=88=D0=B8=D0=B1=D0=BA=D0=B5,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F=D1=80=D0=B8=D1=87=D0=B8=D0=BD=D0=B5 =D0=BA=D0=BE=D1=8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9 =D0=BE=D0=BF=D0=B5=D1=80=D0=B0=D1=86=D0=B8=D1=8F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1=D1=8B=D0=BB=D0=B0 =D0=BF=D1=80=D0=BE=D0=B8=D0=B7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ss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0=BE=D0=B1=D1=89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E=D0=B1 =D0=BE=D1=88=D0=B8=D0=B1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2 EcontractSummary&lt;/strong&gt;&lt;span class=3D"confluence-anch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BB=D0=B5=D0=BA=D1=82=D1=80=D0=BE=D0=BD=D0=BD=D1=8B=D1=85=D0=9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2=D0=BE=D1=80=D0=BE=D0=B2V1-econtractSummary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pu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F=D0=BE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3=D0=BF=D0=BB=D0=B5=D0=BD=D0=B8=D1=8F =D0=AD=D0=94 =D0=B2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2=D0=B5=D0=BC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9 =D0=BD=D0=BE=D0=BC=D0=B5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5=D1=80=D1=81=D0=B8=D1=8F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num &lt;a href=3D"/confluence/pages/viewpage.ac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?pageId=3D25526597#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Status"&gt;Econt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tatu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2=D0=B0=D1=82=D1=83=D1=81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Upd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E=D0=B1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B=D0=B5=D0=BD=D0=B8=D1=8F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pplierTin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D/=D0=91=D0=98=D0=9D =D0=BF=D0=BE=D1=81=D1=82=D0=B0=D0=B2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E=D0=B2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erTin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D/=D0=91=D0=98=D0=9D =D0=BA=D0=BB=D0=B8=D0=B5=D0=BD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3 EcontractStatus&lt;/strong&gt;&lt;span class=3D"confluence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BB=D0=B5=D0=BA=D1=82=D1=80=D0=BE=D0=BD=D0=BD=D1=8B=D1=85=D0=9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2=D0=BE=D1=80=D0=BE=D0=B2V1-econtractStatus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RAF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7=D0=B5=D1=80=D0=BD=D0=BE=D0=B2=D0=B8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MPOR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C=D0=BF=D0=BE=D1=80=D1=82=D0=B8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0=D0=BD=D0=BD=D1=8B=D0=B9 =D1=87=D0=B5=D1=80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8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REA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0=B7=D0=B4=D0=B0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_PROCESS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 =D0=BE=D0=B1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1=82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CES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0=D0=B0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0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AITING_FOR_CONFIRM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6=D0=B8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 =D0=BF=D0=BE=D0=B4=D0=BF=D0=B8=D1=81=D0=B0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T_VIEW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 =D0=BF=D1=80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=D0=BE=D1=82=D1=80=D0=B5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RTIALLY_VIEW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7=D0=B0=D1=81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D=D0=BE =D0=BF=D1=80=D0=BE=D1=81=D0=BC=D0=BE=D1=82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IEW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E=D1=81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1=80=D0=B5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RTIALLY_APPROV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7=D0=B0=D1=81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D=D0=BE =D1=83=D1=82=D0=B2=D0=B5=D1=80=D0=B6=D0=B4=D0=B5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PPROV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2=D0=B2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4=D0=B5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_PROCESS_OF_TERMIN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 =D0=BF=D1=80=D0=BE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1=D0=B5 =D1=80=D0=B0=D1=81=D1=82=D0=BE=D1=80=D0=B6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RTIALLY_TERMINA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7=D0=B0=D1=81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D=D0=BE =D1=80=D0=B0=D1=81=D1=82=D0=BE=D1=80=D0=B3=D0=BD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ERMINATED_UNIKATERALL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1=81=D1=8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3=D0=BD=D1=83=D1=82 =D0=B2 =D0=BE=D0=B4=D0=BD=D0=BE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E=D0=BD=D0=BD=D0=B5=D0=BC =D0=BF=D0=BE=D1=80=D1=8F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ERMINA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1=81=D1=8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3=D0=BD=D1=83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O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A=D1=80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CLIN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A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VOK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E=D0=B7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AI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8=D0=B8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D=D1=8B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4&amp;nbsp;EcontractQueryByIdRequest&lt;/strong&gt;&lt;span class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-anchor-link" id=3D"id-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SOAPAPI=D0=AD=D0=BB=D0=B5=D0=BA=D1=82=D1=80=D0=BE=D0=BD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=D0=94=D0=BE=D0=B3=D0=BE=D0=B2=D0=BE=D1=80=D0=BE=D0=B2V1-econtractQueryB=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Request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AD=D0=94 =D0=B2 =D1=81=D0=B8=D1=81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B7=D0=B0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5 EcontractQueryByIdResponse&lt;/strong&gt;&lt;span class=3D"confl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-anchor-link" id=3D"id-=D0=9E=D0=BF=D0=B8=D1=81=D0=B0=D0=BD=D0=B8=D0=B5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API=D0=AD=D0=BB=D0=B5=D0=BA=D1=82=D1=80=D0=BE=D0=BD=D0=BD=D1=8B=D1=8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E=D0=B3=D0=BE=D0=B2=D0=BE=D1=80=D0=BE=D0=B2V1-econtractQueryById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e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lo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5=D0=BA=D1=83=D1=89=D0=B8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B=D0=BE=D0=BA =D1=8F=D0=B2=D0=BB=D1=8F=D0=B5=D1=82=D1=81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0=BB=D0=B5=D0=B4=D0=BD=D0=B8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rrP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1=89=D0=B5=D0=B3=D0=BE =D0=B1=D0=BB=D0=BE=D0=BA=D0=B0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7=D1=83=D0=BB=D1=8C=D1=82=D0=B0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cordsC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2=D0=BE=D0=B7=D0=B2=D1=80=D0=B0=D1=89=D0=B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7=D0=B0=D0=BF=D0=B8=D1=81=D0=B5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Info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25526597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Info"&gt;EcontractInfo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0=BE =D0=AD=D0=BB=D0=B5=D0=BA=D1=82=D1=80=D0=BE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=D0=BC=D1=83 =D0=B4=D0=BE=D0=B3=D0=BE=D0=B2=D0=BE=D1=80=D1=83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5 EcontractViewByIdRequest&lt;/strong&gt;&lt;span class=3D"conflu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anchor-link" id=3D"id-=D0=9E=D0=BF=D0=B8=D1=81=D0=B0=D0=BD=D0=B8=D0=B5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=D0=AD=D0=BB=D0=B5=D0=BA=D1=82=D1=80=D0=BE=D0=BD=D0=BD=D1=8B=D1=8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E=D0=B3=D0=BE=D0=B2=D0=BE=D1=80=D0=BE=D0=B2V1-econtractViewByIdRe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AD=D0=94 =D0=B2 =D1=81=D0=B8=D1=81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6 EcontractChangeStatusResponse&lt;/strong&gt;&lt;span class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-anchor-link" id=3D"id-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SOAPAPI=D0=AD=D0=BB=D0=B5=D0=BA=D1=82=D1=80=D0=BE=D0=BD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=D0=94=D0=BE=D0=B3=D0=BE=D0=B2=D0=BE=D1=80=D0=BE=D0=B2V1-econtractChan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Response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sult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25526597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ChangeStatusResult1"&gt;EcontractChangeStatusResult&lt;/a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7=D1=83=D0=BB=D1=8C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 =D0=BE=D0=BF=D0=B5=D1=80=D0=B0=D1=86=D0=B8=D0=B8 =D0=B8=D0=B7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5=D0=BD=D0=B8=D1=8F =D1=81=D1=82=D0=B0=D1=82=D1=83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7 EcontractChangeStatusResult&lt;/strong&gt;&lt;span class=3D"confl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-anchor-link" id=3D"id-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API=D0=AD=D0=BB=D0=B5=D0=BA=D1=82=D1=80=D0=BE=D0=BD=D0=BD=D1=8B=D1=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BE=D0=B3=D0=BE=D0=B2=D0=BE=D1=80=D0=BE=D0=B2V1-econtractChangeS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Result1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Summa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/confluence/pages/viewpage.action?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25526597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econtractSummary"&gt;Econtr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1=80=D0=B0=D1=82=D0=BA=D0=B0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1=84=D0=BE=D1=80=D0=BC=D0=B0=D1=86=D0=B8=D1=8F =D0=BE=D0=B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Chang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1=8B=D0=BB =D0=BB=D0=B8 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0=B5=D0=BD =D1=81=D1=82=D0=B0=D1=82=D1=83=D1=81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 =D0=B2 =D1=80=D0=B5=D0=B7=D1=83=D0=BB=D1=8C=D1=82=D0=B0=D1=82=D0=B5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A=D1=83=D1=89=D0=B5=D0=B9 =D0=BE=D0=BF=D0=B5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E=D0=B1 =D0=BE=D1=88=D0=B8=D0=B1=D0=BA=D0=B5,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F=D1=80=D0=B8=D1=87=D0=B8=D0=BD=D0=B5 =D0=BA=D0=BE=D1=8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9 =D0=BE=D0=BF=D0=B5=D1=80=D0=B0=D1=86=D0=B8=D1=8F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1=D1=8B=D0=BB=D0=B0 =D0=BF=D1=80=D0=BE=D0=B8=D0=B7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ss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0=BE=D0=B1=D1=89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E=D0=B1 =D0=BE=D1=88=D0=B8=D0=B1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8 EcontractHistoryByIdRequest&lt;/strong&gt;&lt;span class=3D"confl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-anchor-link" id=3D"id-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API=D0=AD=D0=BB=D0=B5=D0=BA=D1=82=D1=80=D0=BE=D0=BD=D0=BD=D1=8B=D1=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BE=D0=B3=D0=BE=D0=B2=D0=BE=D1=80=D0=BE=D0=B2V1-econtractHistoryBy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quest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6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9 EcontractHistoryByIdResponse&lt;/strong&gt;&lt;span class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-anchor-link" id=3D"id-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SOAPAPI=D0=AD=D0=BB=D0=B5=D0=BA=D1=82=D1=80=D0=BE=D0=BD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=D0=94=D0=BE=D0=B3=D0=BE=D0=B2=D0=BE=D1=80=D0=BE=D0=B2V1-econtractHis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IdResponse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cordsC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2=D0=BE=D0=B7=D0=B2=D1=80=D0=B0=D1=89=D0=B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7=D0=B0=D0=BF=D0=B8=D1=81=D0=B5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histor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25526597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HistoryInfo"&gt;EcontractHistoryInfo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0=BE =D0=B8=D1=81=D1=82=D0=BE=D1=80=D0=B8=D0=B8 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A=D1=82=D1=80=D0=BE=D0=BD=D0=BD=D0=BE=D0=B3=D0=BE 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0 EcontractHistoryInfo&lt;/strong&gt;&lt;span class=3D"confluence-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econtractHistoryInfo"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history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8=D1=81=D1=82=D0=BE=D1=80=D0=B8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8=D0=B7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1=83=D1=87=D0=B0=D1=81=D1=82=D0=BD=D0=B8=D0=BA=D0=B0 =D0=B8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8=D1=80=D0=BE=D0=B2=D0=B0=D0=B2=D1=88=D0=B5=D0=B3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=D0=B5=D0=BD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g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B=D0=BE=D0=B3=D0=B8=D0=BD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C=D0=B7=D0=BE=D0=B2=D0=B0=D1=82=D0=B5=D0=BB=D1=8F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0=B8=D0=B8=D1=80=D0=BE=D0=B2=D0=B0=D0=B2=D1=8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1=81=D0=BC=D0=B5=D0=BD=D1=83 =D1=81=D1=82=D0=B0=D1=82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cquired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um 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25526597#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BB=D0=B5=D0=BA=D1=82=D1=80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=D0=94=D0=BE=D0=B3=D0=BE=D0=B2=D0=BE=D1=80=D0=BE=D0=B2V1-eco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tatus"&gt;EcontractStatu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um &lt;a href=3D"/confluence/page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.action?pageId=3D25526597#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D=D0=BB=D0=B5=D0=BA=D1=82=D1=80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=D0=94=D0=BE=D0=B3=D0=BE=D0=B2=D0=BE=D1=80=D0=BE=D0=B2V1-eco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ctionType"&gt;EcontractAction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1=D1=82=D0=B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u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1=81=D0=BC=D0=B5=D0=BD=D1=8B =D1=8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ie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um Clie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A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=D0=BD=D1=82=D0=B0: WEB, A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BF=D0=BE=D0=B4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=D0=BD=D0=BD=D0=BE=D0=B3=D0=BE =D0=B7=D0=B0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0, =D0=BD=D0=B0 =D0=BE=D1=81=D0=BD=D0=BE=D0=B2=D0=B5 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E=D1=80=D0=BE=D0=B9 =D0=B1=D1=8B=D0=BB =D0=B8=D0=B7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5=D0=BD =D1=81=D1=82=D0=B0=D1=82=D1=83=D1=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1 EcontractErrorByIdRequest&lt;/strong&gt;&lt;span class=3D"conflu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anchor-link" id=3D"id-=D0=9E=D0=BF=D0=B8=D1=81=D0=B0=D0=BD=D0=B8=D0=B5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PI=D0=AD=D0=BB=D0=B5=D0=BA=D1=82=D1=80=D0=BE=D0=BD=D0=BD=D1=8B=D1=8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E=D0=B3=D0=BE=D0=B2=D0=BE=D1=80=D0=BE=D0=B2V1-econtractErrorById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t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94=D0=BE=D0=B3=D0=BE=D0=B2=D0=BE=D1=80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2 EcontractErrorByIdResponse&lt;/strong&gt;&lt;span class=3D"confl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-anchor-link" id=3D"id-=D0=9E=D0=BF=D0=B8=D1=81=D0=B0=D0=BD=D0=B8=D0=B5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API=D0=AD=D0=BB=D0=B5=D0=BA=D1=82=D1=80=D0=BE=D0=BD=D0=BD=D1=8B=D1=8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E=D0=B3=D0=BE=D0=B2=D0=BE=D1=80=D0=BE=D0=B2V1-econtractErrorByIdR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e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cordsC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2=D0=BE=D0=B7=D0=B2=D1=80=D0=B0=D1=89=D0=B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7=D0=B0=D0=BF=D0=B8=D1=81=D0=B5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Inf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25526597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ErrorInfo"&gt;EcontractErrorInfo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0=BE =D0=B8=D1=81=D1=82=D0=BE=D1=80=D0=B8=D0=B8 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A=D1=82=D1=80=D0=BE=D0=BD=D0=BD=D0=BE=D0=B3=D0=BE 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3 EcontractErrorInfo&lt;/strong&gt;&lt;span class=3D"confluence-an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econtractErrorInfo"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4=D0=BE=D0=B3=D0=BE=D0=B2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Err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8=D0=B1=D0=BE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4 EcontractDeleteByIdRequest&lt;/strong&gt;&lt;span class=3D"confl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-anchor-link" id=3D"id-=D0=9E=D0=BF=D0=B8=D1=81=D0=B0=D0=BD=D0=B8=D0=B5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API=D0=AD=D0=BB=D0=B5=D0=BA=D1=82=D1=80=D0=BE=D0=BD=D0=BD=D1=8B=D1=8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E=D0=B3=D0=BE=D0=B2=D0=BE=D1=80=D0=BE=D0=B2V1-econtractDeleteById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94=D0=BE=D0=B3=D0=BE=D0=B2=D0=BE=D1=80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5 EcontractDeleteByIdResponse&lt;/strong&gt;&lt;span class=3D"confl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-anchor-link" id=3D"id-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API=D0=AD=D0=BB=D0=B5=D0=BA=D1=82=D1=80=D0=BE=D0=BD=D0=BD=D1=8B=D1=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BE=D0=B3=D0=BE=D0=B2=D0=BE=D1=80=D0=BE=D0=B2V1-econtractDeleteBy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ponse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sul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&lt;a href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luence/pages/viewpage.action?pageId=3D25526597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DeleteResult"&gt;EcontractDeleteResul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7=D1=83=D0=BB=D1=8C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B =D1=83=D0=B4=D0=B0=D0=BB=D0=B5=D0=BD=D0=B8=D1=8F =D0=BF=D0=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0=B6=D0=B4=D0=BE=D0=BC=D1=83 =D0=B8=D0=B4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4=D0=B8=D0=BA=D0=B0=D1=82=D0=BE=D1=80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6 EcontractDeleteResult&lt;/strong&gt;&lt;span class=3D"confluence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or-link" id=3D"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DeleteResult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4=D0=BE=D0=B3=D0=BE=D0=B2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Chang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1=8B=D0=BB =D0=BB=D0=B8 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5=D0=BD =D0=94=D0=BE=D0=B3=D0=BE=D0=B2=D0=BE=D1=80 =D0=B2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7=D1=83=D0=BB=D1=8C=D1=82=D0=B0=D1=82=D0=B5 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1=89=D0=B5=D0=B9 =D0=BE=D0=BF=D0=B5=D1=80=D0=B0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ss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0=BE=D0=B1=D1=89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E=D0=B1 =D0=BE=D1=88=D0=B8=D0=B1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7 EcontractQueryUpdatesRequest&lt;span class=3D"confluence-a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econtractQueryUpdatesReq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4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Even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, =D1=81 =D0=BA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E=D0=B9 =D1=81=D0=BB=D0=B5=D0=B4=D1=83=D0=B5=D1=8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7=D0=B2=D1=80=D0=B0=D1=89=D0=B0=D1=82=D1=8C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1=83=D0=BB=D1=8C=D1=82=D0=B0=D1=82=D1=8B (=D0=B2 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2=D0=B5 =D0=B2=D1=80=D0=B5=D0=BC=D0=B5=D0=BD=D0=B8 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0=D0=B5=D0=BC=D0=B5=D0=BD=D0=BD=D0=BE=D0=B9 =D0=B7=D0=BE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Econtra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F=D0=BE=D1=81=D0=BB=D0=B5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3=D0=BE =D0=94=D0=BE=D0=B3=D0=BE=D0=B2=D0=BE=D1=80=D0=B0,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B=D1=83=D1=87=D0=B5=D0=BD=D0=BD=D1=8B=D0=B9 =D0=B2 =D0=BF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4=D1=8B=D0=B4=D1=83=D1=89=D0=B5=D0=BC =D0=B1=D0=BB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rrentRol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Participa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E=D0=BB=D1=8C =D1=82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9=D0=B5=D0=B3=D0=BE =D0=BF=D1=80=D0=B5=D0=B4=D0=BF=D1=80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2=D0=B8=D1=8F =D0=B2 =D0=B7=D0=B0=D0=BF=D1=80=D0=B0=D1=88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5=D0=BC=D1=8B=D1=85 =D0=94=D0=BE=D0=B3=D0=BE=D0=B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1=85: =D0=97=D0=B0=D0=BA=D0=B0=D0=B7=D1=87=D0=B8=D0=BA (=D0=9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B=D1=83=D1=87=D0=B0=D1=82=D0=B5=D0=BB=D1=8C) =D0=B8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1=81=D0=BF=D0=BE=D0=BB=D0=BD=D0=B8=D1=82=D0=B5=D0=BB=D1=8C (=D0=9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1=D1=82=D0=B0=D0=B2=D1=89=D0=B8=D0=BA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m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C=D0=B0=D0=BA=D1=81=D0=B8=D0=BC=D0=B0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0=BE=D0=B5 =D0=B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2=D0=BE=D0=B7=D0=B2=D1=80=D0=B0=D1=89=D0=B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E=D0=B1=D1=8A=D0=B5=D0=BA=D1=82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fullInfoOnStatusCh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E=D0=B7=D0=B2=D1=80=D0=B0=D1=89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 =D0=BF=D0=BE=D0=BB=D0=BD=D1=83=D1=8E =D0=B8=D0=BD=D1=8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C=D0=B0=D1=86=D0=B8=D1=8E =D0=BF=D0=BE =D0=94=D0=BE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=D1=80=D1=83 =D0=BF=D1=80=D0=B8 =D0=B8=D0=B7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0=B8 =D1=81=D1=82=D0=B0=D1=82=D1=83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8 EcontractQueryUpdatesResponse&lt;span class=3D"confluence-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BB=D0=B5=D0=BA=D1=82=D1=80=D0=BE=D0=BD=D0=BD=D1=8B=D1=85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E=D0=B2V1-econtractQueryUpdatesResp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Even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Ti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1=81=D0=B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F=D0=BE=D0=B7=D0=B4=D0=BD=D0=B5=D0=B3=D0=BE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C=D0=B5=D0=BD=D0=B5=D0=BD=D0=B8=D1=8F =D0=B2 =D1=82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9=D0=B5=D0=BC =D0=B1=D0=BB=D0=BE=D0=BA=D0=B5 (=D0=B2 =D1=8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C=D0=B0=D1=82=D0=B5 =D0=B2=D1=80=D0=B5=D0=BC=D0=B5=D0=BD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 =D0=B2=D1=80=D0=B5=D0=BC=D0=B5=D0=BD=D0=BD=D0=BE=D0=B9 =D0=B7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=D0=B9). =D0=9D=D0=B5=D0=BE=D0=B1=D1=85=D0=BE=D0=B4=D0=B8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B4=D0=BB=D1=8F =D0=BF=D0=B5=D1=80=D0=B5=D0=B4=D0=B0=D1=87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F=D0=BE=D1=81=D0=BB=D0=B5=D0=B4=D1=83=D1=8E=D1=89=D0=B8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0=D0=BF=D1=80=D0=BE=D1=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Econtra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4=D0=BE=D0=B3=D0=BE=D0=B2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1=81 =D1=81=D0=B0=D0=BC=D1=8B=D0=BC =D0=BF=D0=BE=D0=B7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C =D0=B8=D0=B7=D0=BC=D0=B5=D0=BD=D0=B5=D0=BD=D0=B8=D0=B5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1=82=D0=B5=D0=BA=D1=83=D1=89=D0=B5=D0=BC =D0=B1=D0=BB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. =D0=9D=D0=B5=D0=BE=D0=B1=D1=85=D0=BE=D0=B4=D0=B8=D0=BC =D0=B4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0=BF=D0=B5=D1=80=D0=B5=D0=B4=D0=B0=D1=87=D0=B8 =D0=B2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B=D0=B5=D0=B4=D1=83=D1=8E=D1=89=D0=B8=D0=B9 =D0=B7=D0=B0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1=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Inf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1=D0=BE=D1=80&amp;nbsp;&lt;a class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link" href=3D"/confluence/pages/createpage.action?spaceKey=3DESFUSS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amp;title=3DecontractInfoAnchor&amp;amp;linkCreation=3Dtrue&amp;amp;fromPage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26592"&gt;EcontractInfo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1=D0=BE=D1=80 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0=B5=D0=BD=D0=BD=D1=8B=D1=85 =D0=94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1=80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9&amp;nbsp;EcontractParticipantType&amp;nbsp;&lt;span class=3D"confl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-anchor-link" id=3D"id-=D0=9E=D0=BF=D0=B8=D1=81=D0=B0=D0=BD=D0=B8=D0=B5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API=D0=AD=D0=BB=D0=B5=D0=BA=D1=82=D1=80=D0=BE=D0=BD=D0=BD=D1=8B=D1=8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E=D0=B3=D0=BE=D0=B2=D0=BE=D1=80=D0=BE=D0=B2V1-econtractParticipan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Ancho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PPL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1=81=D1=82=D0=B0=D0=B2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 =D0=A2=D0=A0=D0=A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0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 =D0=A2=D0=A0=D0=A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0 AbstractEcontract&amp;nbsp;&lt;span class=3D"confluence-anch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"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A=D1=82=D1=80=D0=BE=D0=BD=D0=BD=D1=8B=D1=85=D0=9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2=D0=BE=D1=80=D0=BE=D0=B2V1-abstractEcontractAnchor"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2=D0=B8=D0=B4 =D0=B4=D0=BE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=D1=80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0=B6=D0=BD=D0=BE=D0=B3=D0=BE =D0=B4=D0=BE=D0=B3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4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ar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D=D0=B0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0 =D0=B4=D0=B5=D0=B9=D1=81=D1=82=D0=B2=D0=B8=D1=8F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nd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7=D0=B0=D0=BD=D0=B8=D1=8F =D0=B4=D0=B5=D0=B9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4=D0=BE=D0=B3=D0=BE=D0=B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latedEcontra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BB=D0=B5=D0=BA=D1=82=D1=80=D0=BE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=D0=94=D0=BE=D0=B3=D0=BE=D0=B2=D0=BE=D1=80=D0=BE=D0=B2V1-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EcontractAnchor"&gt;RelatedEcontrac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2=D1=8F=D0=B7=D0=B0=D0=BD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9=D0=B0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0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ImplementationDeadl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9=D0=B8=D0=B9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0=D0=BE=D0=BA =D1=80=D0=B5=D0=B0=D0=BB=D0=B8=D0=B7=D0=B0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PaymentDeadl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9=D0=B8=D0=B9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0=D0=BE=D0=BA =D0=BE=D0=BF=D0=BB=D0=B0=D1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1 RelatedEcontract&lt;/strong&gt;&amp;nbsp;&lt;span class=3D"confluen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-link" id=3D"id-=D0=9E=D0=BF=D0=B8=D1=81=D0=B0=D0=BD=D0=B8=D0=B5SOA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relatedEcontractAnchor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9 =D0=BD=D0=BE=D0=BC=D0=B5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ontrac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8=D0=B4 =D0=B4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2. AbstractEcontractParticipant&amp;nbsp;&lt;span class=3D"confl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-anchor-link" id=3D"id-=D0=9E=D0=BF=D0=B8=D1=81=D0=B0=D0=BD=D0=B8=D0=B5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API=D0=AD=D0=BB=D0=B5=D0=BA=D1=82=D1=80=D0=BE=D0=BD=D0=BD=D1=8B=D1=8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E=D0=B3=D0=BE=D0=B2=D0=BE=D1=80=D0=BE=D0=B2V1-#abstractEcontractP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pantAncho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1=80=D1=8F=D0=B4=D0=BA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9 =D0=BD=D0=BE=D0=BC=D0=B5=D1=80 =D1=83=D1=87=D0=B0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98=D0=9D/=D0=91=D0=98=D0=9D 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0=D1=81=D1=82=D0=BD=D0=B8=D0=BA=D0=B0 =D0=B4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1=80=D0=BD=D1=8B=D1=85 =D0=BE=D1=82=D0=BD=D0=BE=D1=88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amp;nbsp;=D1=83=D1=87=D0=B0=D1=81=D1=82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 =D0=B4=D0=BE=D0=B3=D0=BE=D0=B2=D0=BE=D1=80=D0=BD=D1=8B=D1=8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D=D0=BE=D1=88=D0=B5=D0=BD=D0=B8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0=D0=B4=D1=80=D0=B5=D1=81 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D=D0=B0=D1=85=D0=BE=D0=B6=D0=B4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kog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9E=D0=93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articipantSha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B=D1=8F =D1=83=D1=8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articipa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BB=D0=B5=D0=BA=D1=82=D1=80=D0=BE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=D0=94=D0=BE=D0=B3=D0=BE=D0=B2=D0=BE=D1=80=D0=BE=D0=B2V1-d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ParticipantTypeAnchor"&gt;DocumentParticipantTyp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1=83=D1=87=D0=B0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D=D0=B8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3 AbstractStage&amp;nbsp;&amp;nbsp;&lt;span class=3D"confluence-anch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BB=D0=B5=D0=BA=D1=82=D1=80=D0=BE=D0=BD=D0=BD=D1=8B=D1=85=D0=9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2=D0=BE=D1=80=D0=BE=D0=B2V1-abstractStageAnchor"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F=D0=B0 =D0=BF=D0=BE =D0=BF=D0=BE=D1=80=D1=8F=D0=B4=D0=BA=D1=83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tal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9=D0=B0=D1=8F =D1=8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 =D0=B1=D0=B5=D0=B7 =D0=9D=D0=94=D0=A1 =D0=BF=D0=BE =D1=8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0=D0=BF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talImplementationDeadl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9=D0=B8=D0=B9 =D1=81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=D1=80=D0=B5=D0=B0=D0=BB=D0=B8=D0=B7=D0=B0=D1=86=D0=B8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 =D1=8D=D1=82=D0=B0=D0=BF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talPaymentDeadl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9=D0=B8=D0=B9 =D1=81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=D0=BE=D0=BF=D0=BB=D0=B0=D1=82=D1=8B =D0=BF=D0=BE =D1=8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F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4 AbstractProduct&amp;nbsp;&lt;span class=3D"confluence-anchor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 id=3D"id-=D0=9E=D0=BF=D0=B8=D1=81=D0=B0=D0=BD=D0=B8=D0=B5SOAPAPI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A=D1=82=D1=80=D0=BE=D0=BD=D0=BD=D1=8B=D1=85=D0=9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2=D0=BE=D1=80=D0=BE=D0=B2V1-abstractProductAnchor"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1=80=D1=8F=D0=B4=D0=BA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9 =D0=BD=D0=BE=D0=BC=D0=B5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93=D0=A1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A2=D0=A0=D0=A3 =D1=81 =D1=83=D1=87=D0=B5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=D0=B9 =D1=81=D0=B8=D1=81=D1=82=D0=B5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6=D0=B5=D0=BD=D0=B0 =D0=B7=D0=B0 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0=BD=D0=B8=D1=86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B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2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5=D0=B4=D0=B8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0 =D0=B8=D0=B7=D0=BC=D0=B5=D1=80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3=D0=BC=D0=BC=D0=B0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5 EcontractV1&amp;nbsp;&lt;span class=3D"confluence-anchor-link"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3D"id-=D0=9E=D0=BF=D0=B8=D1=81=D0=B0=D0=BD=D0=B8=D0=B5SOAPAPI=D0=AD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2=D1=80=D0=BE=D0=BD=D0=BD=D1=8B=D1=85=D0=94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E=D1=80=D0=BE=D0=B2V1-econtractV1Ancho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FromAccountingSyste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2=D0=BE=D1=80=D0=B0 =D0=B8=D0=B7 =D1=83=D1=87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9 =D1=81=D0=B8=D1=81=D1=82=D0=B5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gp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2=D0=BE=D1=80=D0=B0 =D0=AD=D0=93=D0=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overnmentOrder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9 =D0=BD=D0=BE=D0=BC=D0=B5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1=81=D1=83=D0=B4=D0=B0=D1=80=D1=81=D1=82=D0=B2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0=BE =D0=B7=D0=B0=D0=BA=D0=B0=D0=B7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aymentMetho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BB=D0=B5=D0=BA=D1=82=D1=80=D0=BE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=D0=94=D0=BE=D0=B3=D0=BE=D0=B2=D0=BE=D1=80=D0=BE=D0=B2V1-e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actPaymentMethodV1Anchor"&gt;EcontractPaymentMethodV1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E=D1=81=D0=BE=D0=B1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B=D0=B0=D1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nilateralTermin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0=D1=81=D1=82=D0=BE=D1=80=D0=B6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 =D0=B2 =D0=BE=D0=B4=D0=BD=D0=BE=D1=81=D1=82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0=B5=D0=BC =D0=BF=D0=BE=D1=80=D1=8F=D0=B4=D0=BA=D0=B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rrenc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BB=D0=B5=D0=BA=D1=82=D1=80=D0=BE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=D0=94=D0=BE=D0=B3=D0=BE=D0=B2=D0=BE=D1=80=D0=BE=D0=B2V1-e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actCurrencyV1Anchor"&gt;EcontractCurrencyV1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0=D0=BB=D1=8E=D1=82=D0=B0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ppli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&lt;a href=3D"#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BB=D0=B5=D0=BA=D1=82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1=8B=D1=85=D0=94=D0=BE=D0=B3=D0=BE=D0=B2=D0=BE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V1-econtractSupplerV1Anchor"&gt;EcontractSupplerV1&lt;/a&gt;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1=81=D1=82=D0=B0=D0=B2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&lt;a href=3D"#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BB=D0=B5=D0=BA=D1=82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1=8B=D1=85=D0=94=D0=BE=D0=B3=D0=BE=D0=B2=D0=BE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V1-econtractCustomerV1Anchor"&gt;EcontractCustomerV1&lt;/a&gt;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0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pplierSuccesso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&lt;a href=3D"#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BB=D0=B5=D0=BA=D1=82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1=8B=D1=85=D0=94=D0=BE=D0=B3=D0=BE=D0=B2=D0=BE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V1-econtractSupplerV1Anchor"&gt;EcontractSupplerV1&lt;/a&gt;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0=D0=B2=D0=BE=D0=BF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C=D0=BD=D0=B8=D0=BA=D0=B8 =D0=BF=D0=BE=D1=81=D1=82=D0=B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9=D0=B8=D0=BA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stomerSuccesso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&lt;a href=3D"#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BB=D0=B5=D0=BA=D1=82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1=8B=D1=85=D0=94=D0=BE=D0=B3=D0=BE=D0=B2=D0=BE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V1-econtractCustomerV1Anchor"&gt;EcontractCustomerV1&lt;/a&gt;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0=D0=B2=D0=BE=D0=BF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C=D0=BD=D0=B8=D0=BA=D0=B8 =D0=BF=D0=BE=D0=BB=D1=83=D1=8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0=B5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owerOfAttorne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BB=D0=B5=D0=BA=D1=82=D1=80=D0=BE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=D0=94=D0=BE=D0=B3=D0=BE=D0=B2=D0=BE=D1=80=D0=BE=D0=B2V1-e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actPowerOfAttorneyV1Anchor"&gt;EcontractPowerOfAttorneyV1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0=BD=D0=BD=D1=8B=D0=B5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4=D0=BE=D0=B2=D0=B5=D1=80=D0=B5=D0=BD=D0=BD=D0=BE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ermsOfPaym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3=D1=81=D0=BB=D0=BE=D0=B2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B=D0=B0=D1=82=D1=8B =D0=BF=D0=BE =D0=B4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1=80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mm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0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mmissionF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CommissionFeeV1Anchor"&gt;EcontractCommissionFeeV1&lt;/a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C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=D0=BE=D0=BD=D0=BD=D0=BE=D0=B5 =D0=B2=D0=BE=D0=B7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1=80=D0=B0=D0=B6=D0=B4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ymentProced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PaymentProcedureV1Anchor"&gt;EcontractPaymentProcedureV1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1=80=D1=8F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=D0=BE=D0=BF=D0=BB=D0=B0=D1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contractSubje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SubjectV1Anchor"&gt;EcontractSubjectV1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5=D0=B4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 =D0=B4=D0=BE=D0=B3=D0=BE=D0=B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g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ist&amp;lt;&lt;a href=3D"#id-=D0=9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8=D0=B5SOAPAPI=D0=AD=D0=BB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E=D0=BD=D0=BD=D1=8B=D1=85=D0=94=D0=BE=D0=B3=D0=BE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0=B2V1-econtractStageV1Anchor"&gt;EcontractStageV1&lt;/a&gt;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D=D1=82=D0=B0=D0=BF=D1=8B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Nds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9=D0=B0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0=BC=D0=BC=D0=B0 =D0=9D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SumWithNd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9=D0=B0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0=BC=D0=BC=D0=B0 =D1=81 =D1=83=D1=87=D0=B5=D1=82=D0=BE=D0=B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epaymentNds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9=D0=B0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0=BC=D0=BC=D0=B0 =D0=9D=D0=94=D0=A1 =D0=BF=D0=BE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E=D0=BF=D0=BB=D0=B0=D1=82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epayment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9=D0=B0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0=BC=D0=BC=D0=B0 =D0=BF=D1=80=D0=B5=D0=B4=D0=BE=D0=BF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pecificatio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ist&amp;lt;&lt;a href=3D"#id-=D0=9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8=D0=B5SOAPAPI=D0=AD=D0=BB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E=D0=BD=D0=BD=D1=8B=D1=85=D0=94=D0=BE=D0=B3=D0=BE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0=B2V1-econtractSpecficationV1Anchor"&gt;EcontractSpecficationV1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5=D1=86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6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ymentSchedul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D=D0=BB=D0=B5=D0=BA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=D0=94=D0=BE=D0=B3=D0=BE=D0=B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V1-econtractPaymentScheduleV1Anchor"&gt;EcontractPaymentScheduleV1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3=D1=80=D0=B0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BF=D0=BB=D0=B0=D1=82=D0=B5=D0=B6=D0=B5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6 EcontractPaymentMethodV1&lt;/strong&gt;&amp;nbsp;&lt;span class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-anchor-link" id=3D"id-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SOAPAPI=D0=AD=D0=BB=D0=B5=D0=BA=D1=82=D1=80=D0=BE=D0=BD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=D0=94=D0=BE=D0=B3=D0=BE=D0=B2=D0=BE=D1=80=D0=BE=D0=B2V1-econtractPay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thodV1Anchor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ON_CASH_TRANSF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B5=D0=B7=D0=BD=D0=B0=D0=BB=D0=B8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0=B9 =D0=BF=D0=B5=D1=80=D0=B5=D0=B2=D0=BE=D0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A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B=D0=B8=D1=87=D0=BD=D1=8B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4=D0=B5=D0=BD=D0=B5=D0=B6=D0=BD=D1=8B=D0=B5 =D1=81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NY_WA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B=D1=8E=D0=B1=D0=BE=D0=B9 =D1=81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E=D0=B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7 EcontractCurrencyV1&amp;nbsp;&lt;span class=3D"confluence-anch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BB=D0=B5=D0=BA=D1=82=D1=80=D0=BE=D0=BD=D0=BD=D1=8B=D1=85=D0=9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2=D0=BE=D1=80=D0=BE=D0=B2V1-econtractCurrencyV1Anchor"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MultiCurrenc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C=D1=83=D0=BB=D1=8C=D1=82=D0=B8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E=D1=82=D0=BD=D1=8B=D0=B9 =D0=B4=D0=BE=D0=B3=D0=BE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rrency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0=D0=BB=D1=8E=D1=82=D0=B0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8 EcontractSupplierV1&amp;nbsp;&amp;nbsp;&lt;span class=3D"confluen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-link" id=3D"id-=D0=9E=D0=BF=D0=B8=D1=81=D0=B0=D0=BD=D0=B8=D0=B5SOA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SupplierV1Anc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"&gt;&lt;/span&gt;&amp;nbsp;=D0=BE=D1=82&amp;nbsp;&lt;a href=3D"#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BB=D0=B5=D0=BA=D1=82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1=8B=D1=85=D0=94=D0=BE=D0=B3=D0=BE=D0=B2=D0=BE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V1-econtractAbstractParticipantAnchor"&gt;EcontractAbstractParticipant&lt;/a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ertificateSer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5=D1=80=D0=B8=D1=8F =D1=81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0=B5=D1=82=D0=B5=D0=BB=D1=8C=D1=81=D1=82=D0=B2=D0=B0 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ertificate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1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0=B5=D1=82=D0=B5=D0=BB=D1=8C=D1=81=D1=82=D0=B2=D0=B0 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gitalTengeAcc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1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0=B0 =D0=A6=D0=B8=D1=84=D1=80=D0=BE=D0=B2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D=D0=B3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k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91=D0=B5=D0=BD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1=86=D0=B8=D0=B0=D1=80=D0=B0 - =D0=9A=D0=91=D0=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98=D0=9A - =D0=B8=D0=BD=D0=B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4=D1=83=D0=B0=D0=BB=D1=8C=D0=BD=D1=8B=D0=B9 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8=D1=84=D0=B8=D0=BA=D0=B0=D1=86=D0=B8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9 =D0=BA=D0=BE=D0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98=D0=9A - =D0=B1=D0=B0=D0=B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1=81=D0=BA=D0=B8=D0=B9&amp;nbsp;=D0=B8=D0=B4=D0=B5=D0=BD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6=D0=B8=D0=BE=D0=BD=D0=BD=D1=8B=D0=B9 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an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B1=D0=B0=D0=BD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rail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1=81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9 EcontractCustomerV1&amp;nbsp;&lt;span class=3D"confluence-anch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BB=D0=B5=D0=BA=D1=82=D1=80=D0=BE=D0=BD=D0=BD=D1=8B=D1=85=D0=9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2=D0=BE=D1=80=D0=BE=D0=B2V1-econtractCustomerV1Anchor"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nbsp;=D0=BE=D1=82&amp;nbsp;&lt;a href=3D"#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BB=D0=B5=D0=BA=D1=82=D1=80=D0=BE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1=85=D0=94=D0=BE=D0=B3=D0=BE=D0=B2=D0=BE=D1=80=D0=BE=D0=B2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tractAbstractParticipantAnchor"&gt;EcontractAbstractParticipant&lt;/a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gitalTengeAcc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1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0=B0 =D0=A6=D0=B8=D1=84=D1=80=D0=BE=D0=B2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D=D0=B3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k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91=D0=B5=D0=BD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1=86=D0=B8=D0=B0=D1=80=D0=B0 - =D0=9A=D0=91=D0=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98=D0=9A - =D0=B8=D0=BD=D0=B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4=D1=83=D0=B0=D0=BB=D1=8C=D0=BD=D1=8B=D0=B9 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8=D1=84=D0=B8=D0=BA=D0=B0=D1=86=D0=B8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9 =D0=BA=D0=BE=D0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98=D0=9A - =D0=B1=D0=B0=D0=B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1=81=D0=BA=D0=B8=D0=B9&amp;nbsp;=D0=B8=D0=B4=D0=B5=D0=BD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6=D0=B8=D0=BE=D0=BD=D0=BD=D1=8B=D0=B9 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an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B1=D0=B0=D0=BD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rail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1=81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0 EcontractPowerOfAttorneyV1&amp;nbsp;&lt;span class=3D"confluen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chor-link" id=3D"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PowerOfAttorn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Ancho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0=D0=B5=D0=BD=D0=BD=D0=BE=D1=81=D1=82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4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5=D0=BD=D0=BD=D0=BE=D1=81=D1=82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1 EcontractCommissionFeeV1&amp;nbsp;&lt;span class=3D"confluence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or-link" id=3D"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CommissionFeeV1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FIXED_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 =D1=82=D0=B2=D0=B5=D1=80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4=D0=B5=D0=BD=D0=B5=D0=B6=D0=BD=D0=BE=D0=B9 =D1=81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ERCENT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 =D0=BF=D1=80=D0=BE=D1=86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1=85 =D0=BE=D1=82 =D1=81=D1=83=D0=BC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OTHERWI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B=D0=BC =D0=BE=D0=B1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7=D0=BE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2 EcontractPaymentProcedureV1&amp;nbsp;&lt;span class=3D"conflu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anchor-link" id=3D"id-=D0=9E=D0=BF=D0=B8=D1=81=D0=B0=D0=BD=D0=B8=D0=B5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=D0=AD=D0=BB=D0=B5=D0=BA=D1=82=D1=80=D0=BE=D0=BD=D0=BD=D1=8B=D1=8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E=D0=B3=D0=BE=D0=B2=D0=BE=D1=80=D0=BE=D0=B2V1-econtractPaymentPro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V1Ancho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FULL_PREPAYM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0=BD=D0=B0=D1=8F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0=BE=D0=BF=D0=BB=D0=B0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FTER_EXECU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1=81=D0=BB=D0=B5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0=BD=D0=B5=D0=BD=D0=B8=D1=8F =D0=BF=D0=BE=D1=80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HALF_PREPAYMENT_HALF_AFTER_EXECU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0=BE=D0=B2=D0=B8=D0=BD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1=80=D0=B5=D0=B4=D0=BE=D0=BF=D0=BB=D0=B0=D1=82=D0=B0,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E=D0=B2=D0=B8=D0=BD=D0=B0 =D0=BF=D0=BE=D1=81=D0=BB=D0=B5 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F=D0=BE=D0=BB=D0=BD=D0=B5=D0=BD=D0=B8=D1=8F =D0=BF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1=87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ONTHLY_PAYMENT_FOR_EXECU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5=D0=B6=D0=B5=D0=BC=D0=B5=D1=81=D1=8F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0=D1=8F =D0=BE=D0=BF=D0=BB=D0=B0=D1=82=D0=B0 =D0=B7=D0=B0 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F=D0=BE=D0=BB=D0=BD=D0=B5=D0=BD=D0=B8=D0=B5 =D0=BF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1=87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3 EcontractSubjectV1&amp;nbsp;&lt;span class=3D"confluence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BB=D0=B5=D0=BA=D1=82=D1=80=D0=BE=D0=BD=D0=BD=D1=8B=D1=85=D0=9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2=D0=BE=D1=80=D0=BE=D0=B2V1-econtractSubjectV1Anchor"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URCHASE_GW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0=BE=D0=B1=D1=80=D0=B5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0=B5 =D1=82=D0=BE=D0=B2=D0=B0=D1=80=D0=BE=D0=B2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 =D0=B8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ALE_GW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0=D0=BB=D0=B8=D0=B7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&amp;nbsp;=D1=82=D0=BE=D0=B2=D0=B0=D1=80=D0=BE=D0=B2, 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E=D1=82 =D0=B8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URCHASE_SALE_GOOD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1=83=D0=BF=D0=BB=D1=8F/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0=D0=B6=D0=B0 =D1=82=D0=BE=D0=B2=D0=B0=D1=80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FREIGHT_FORWARD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1=80=D0=B0=D0=BD=D1=81=D0=BF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D=D0=BE-=D1=8D=D0=BA=D1=81=D0=BF=D0=B5=D0=B4=D0=B8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1=D0=BA=D0=B0=D1=8F =D0=B4=D0=B5=D1=8F=D1=82=D0=B5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=D1=81=D1=82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OTHER_ACTIVIT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0=B0=D1=8F =D0=B4=D0=B5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0=BD=D0=BE=D1=81=D1=82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ARGO_TRANSPORT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0=D0=B3=D0=B0=D0=BD=D0=B8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1=8F =D0=BF=D0=B5=D1=80=D0=B5=D0=B2=D0=BE=D0=B7=D0=BA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1=80=D1=83=D0=B7=D0=B0 =D1=82=D1=80=D0=B0=D1=81=D0=BF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=D0=BC =D0=BF=D0=BE =D0=BC=D0=B0=D1=80=D1=88=D1=80=D1=83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RGO_SHIPMENT_AND_RECEIP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0=B5=D1=81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7=D0=B5=D0=BD=D0=B8=D0=B5 =D0=BE=D1=82=D0=BF=D1=80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 =D0=B8 =D0=BF=D0=BE=D0=BB=D1=83=D1=87=D0=B5=D0=BD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1=80=D1=83=D0=B7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RANSPORTATION_RELATED_OTHER_ACT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1=80=D1=83=D0=B3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E=D0=B1=D1=8F=D0=B7=D0=B0=D0=BD=D0=BD=D0=BE=D1=81=D1=82=D0=B8,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2=D1=8F=D0=B7=D0=B0=D0=BD=D0=BD=D1=8B=D0=B5 =D1=81 =D0=BF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2=D0=BE=D0=B7=D0=BA=D0=BE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4 EcontractStageV1&amp;nbsp;&lt;/strong&gt;&lt;span class=3D"confluen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-link" id=3D"id-=D0=9E=D0=BF=D0=B8=D1=81=D0=B0=D0=BD=D0=B8=D0=B5SOA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StageV1Anchor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nbsp;&lt;strong&gt;=D0=BE=D1=82&amp;nbsp;&lt;a href=3D"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BB=D0=B5=D0=BA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D=D0=BD=D1=8B=D1=85=D0=94=D0=BE=D0=B3=D0=BE=D0=B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V1-abstractStageAnchor"&gt;AbstractStage&lt;/a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&lt;a href=3D"#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BB=D0=B5=D0=BA=D1=82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1=8B=D1=85=D0=94=D0=BE=D0=B3=D0=BE=D0=B2=D0=BE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V1-econtractProductV1Anchor"&gt;EcontractProductV1&lt;/a&gt;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E=D0=B2=D0=B0=D1=80=D1=8B,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1=D0=BE=D1=82=D1=8B =D0=B8 =D1=83=D1=81=D0=BB=D1=83=D0=B3=D0=B8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talNds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9=D0=B0=D1=8F =D1=8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 =D0=9D=D0=94=D0=A1 =D0=BF=D0=BE =D1=8D=D1=82=D0=B0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talSumWithNd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9=D0=B0=D1=8F =D1=8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 =D1=81 =D1=83=D1=87=D0=B5=D1=82=D0=BE=D0=BC =D0=9D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 =D0=BF=D0=BE =D1=8D=D1=82=D0=B0=D0=BF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epaymentNds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94=D0=A1 =D0=BF=D0=BE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E=D0=BF=D0=BB=D0=B0=D1=82=D0=B5 =D0=BF=D0=BE =D1=8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F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epayment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3=D0=BC=D0=BC=D0=B0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E=D0=BF=D0=BB=D0=B0=D1=82=D1=8B =D0=BF=D0=BE =D1=8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F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5 EcontractSpecificationV1&amp;nbsp;&lt;span class=3D"confluence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or-link" id=3D"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SpecificationV1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"&gt;&lt;/span&gt;&amp;nbsp;=D0=BE=D1=82&amp;nbsp;&lt;a href=3D"#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BB=D0=B5=D0=BA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D=D0=BD=D1=8B=D1=85=D0=94=D0=BE=D0=B3=D0=BE=D0=B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V1-abstractProductAnchor"&gt;AbstractProduct&lt;/a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hysicalL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4=D0=B8=D0=B7=D0=B8=D1=87=D0=B5=D1=81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F =D0=BC=D0=B5=D1=82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6 EcontractPaymentScheduleV1&amp;nbsp;&lt;span class=3D"confluen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chor-link" id=3D"id-=D0=9E=D0=BF=D0=B8=D1=81=D0=B0=D0=BD=D0=B8=D0=B5SO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D0=AD=D0=BB=D0=B5=D0=BA=D1=82=D1=80=D0=BE=D0=BD=D0=BD=D1=8B=D1=85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0=B2=D0=BE=D1=80=D0=BE=D0=B2V1-econtractPaymentSched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Anchor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ayme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&lt;a href=3D"#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BB=D0=B5=D0=BA=D1=82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1=8B=D1=85=D0=94=D0=BE=D0=B3=D0=BE=D0=B2=D0=BE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V1-econtractPamynetAnchor"&gt;EcontractPamynet&lt;/a&gt;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B=D0=B0=D1=82=D0=B5=D0=B6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aymentStar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D=D0=B0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0 =D0=BF=D0=BB=D0=B0=D1=82=D0=B5=D0=B6=D0=B5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aymentEnd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7=D0=B0=D0=BD=D0=B8=D1=8F =D0=BF=D0=BB=D0=B0=D1=82=D0=B5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dvancedPaym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0=D0=B2=D0=B0=D0=BD=D1=81=D0=BE=D0=B2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F=D0=BB=D0=B0=D1=82=D0=B5=D0=B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an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3=D0=BC=D0=BC=D0=B0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NumberOfPayme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9=D0=B5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B=D0=B8=D1=87=D0=B5=D1=81=D1=82=D0=B2=D0=BE =D0=BF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6=D0=B5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7 EcontractProductV1&amp;nbsp;&lt;span class=3D"confluence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" id=3D"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BB=D0=B5=D0=BA=D1=82=D1=80=D0=BE=D0=BD=D0=BD=D1=8B=D1=85=D0=9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2=D0=BE=D1=80=D0=BE=D0=B2V1-econtractProductV1Anchor"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nbsp;=D0=BE=D1=82&amp;nbsp;&lt;a href=3D"#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D=D0=BB=D0=B5=D0=BA=D1=82=D1=80=D0=BE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=D0=94=D0=BE=D0=B3=D0=BE=D0=B2=D0=BE=D1=80=D0=BE=D0=B2V1-a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ProductAnchor"&gt;AbstractProduct&lt;/a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1=8B=D0=B9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2=D0=BE=D0=B2=D0=B0=D1=80=D0=BE=D0=B2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 =D0=B8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t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 G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rrency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B2=D0=B0=D0=BB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rrencyR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1=83=D1=80=D1=81 =D0=B2=D0=B0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E=D1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mplementationDeadl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0=D0=BE=D0=BA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0=D0=BB=D0=B8=D0=B7=D0=B0=D1=86=D0=B8=D0=B8 =D0=BF=D0=BE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D=D0=BE=D0=BC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ymentDeadl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0=D0=BE=D0=BA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B=D0=B0=D1=82=D1=8B =D0=BF=D0=BE =D0=B4=D0=B0=D0=BD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3 =D0=A2=D0=A0=D0=A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umInNationalCurrenc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3=D0=BC=D0=BC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BD=D0=B0=D1=86=D0=B8=D0=BE=D0=BD=D0=B0=D0=BB=D1=8C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2=D0=B0=D0=BB=D1=8E=D1=82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dsR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0=B2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9D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ds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3=D0=BC=D0=BC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94=D0=A1 =D0=B2 =D0=BD=D0=B0=D1=86=D0=B8=D0=BE=D0=BD=D0=B0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D=D0=BE=D0=B9 =D0=B2=D0=B0=D0=BB=D1=8E=D1=82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umWithNd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3=D0=BC=D0=BC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BD=D0=B0=D1=86=D0=B8=D0=BE=D0=BD=D0=B0=D0=BB=D1=8C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2=D0=B0=D0=BB=D1=8E=D1=82=D0=B5 =D1=81 =D1=83=D1=87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9D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 =D0=9F=D1=80=D0=B8=D0=BC=D0=B5=D1=80=D1=8B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1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1 =D0=9F=D1=80=D0=B8=D0=BC=D0=B5=D1=80 uploadEcontract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 class=3D"confluence-anchor-link" id=3D"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D=D0=BB=D0=B5=D0=BA=D1=82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1=8B=D1=85=D0=94=D0=BE=D0=B3=D0=BE=D0=B2=D0=BE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V1-uploadEcontract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ploadEcontrac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g=3D"v1.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g:econtractUploa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77cc0d8b50fe4101a736b8f70fc60e12-123456789021--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ENTERPRISE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econtract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econtract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econtractBody&amp;gt;&amp;lt;![CDATA[&amp;lt;v1:econtract xmlns:v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v1.econtract" xmlns:aecontract=3D"abstractEcontract.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5.08.2025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endDate&amp;gt;31.08.2025&amp;lt;/end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ber&amp;gt;202508250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tartDate&amp;gt;25.08.2025&amp;lt;/star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alImplementationDeadline&amp;gt;31.08.2025&amp;lt;/totalImplementation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alPaymentDeadline&amp;gt;31.08.2025&amp;lt;/totalPaymentDeadli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alSum&amp;gt;72287.8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ype&amp;gt;GWS_PROCUREMENT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rre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RUB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sMultiCurrency&amp;gt;false&amp;lt;/isMultiCurre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rre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0=D0=BB=D0=BC=D0=B0=D1=82=D1=8B, 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. =D0=90=D0=B1=D0=B0=D1=8F 12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98=D0=9F =D0=A3=D0=AD=D0=99=D0=9D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umber&amp;gt;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articipantType&amp;gt;BUSINESS&amp;lt;/participa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3=D0=A3 =D0=9D=D0=B0=D1=86=D0=B8=D0=BE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1=8B=D0=B9 =D0=91=D0=B0=D0=BD=D0=BA =D0=A0=D0=9A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NBRKKZKX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ik&amp;gt;12345678901234567890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23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berFromAccountingSystem&amp;gt;2025060202&amp;lt;/numberFromAccountingSy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epaymentAmount&amp;gt;25000&amp;lt;/prepaym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epaymentNdsAmount&amp;gt;10&amp;lt;/prepayment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tag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t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umber&amp;gt;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otalImplementationDeadline&amp;gt;31.08.2025&amp;lt;/totalImple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Deadli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otalPaymentDeadline&amp;gt;31.08.2025&amp;lt;/totalPaymentDead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otalSum&amp;gt;72287.8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epaymentAmount&amp;gt;25000&amp;lt;/prepaym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gsvsCode&amp;gt;01.11.41.01-1007101000&amp;lt;/gsvs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&amp;gt;=D0=A1=D0=BE=D1=80=D0=B3=D0=BE =D0=B7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D=D0=BE=D0=B2=D0=BE=D0=B5 / =D1=81=D0=B5=D0=BC=D0=B5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5 / =D0=B3=D0=B8=D0=B1=D1=80=D0=B8=D0=B4=D1=8B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umber&amp;gt;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&amp;gt;14&amp;lt;/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um&amp;gt;140&amp;lt;/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urrencyCode&amp;gt;RUB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urrencyRate&amp;gt;537.77&amp;lt;/currency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gsvsName&amp;gt;=D0=A1=D0=BE=D1=80=D0=B3=D0=BE =D0=B7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D=D0=BE=D0=B2=D0=BE=D0=B5 / =D1=81=D0=B5=D0=BC=D0=B5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5 / =D0=B3=D0=B8=D0=B1=D1=80=D0=B8=D0=B4=D1=8B&amp;lt;/gsvs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mplementationDeadline&amp;gt;31.08.2025&amp;lt;/implement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Rate&amp;gt;12&amp;lt;/nds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Sum&amp;gt;8674.54&amp;lt;/nds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aymentDeadline&amp;gt;31.08.2025&amp;lt;/paymentDeadli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umInNationalCurrency&amp;gt;72287.8&amp;lt;/sumInNationalCur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umWithNds&amp;gt;80962.34&amp;lt;/sumWithN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otalNdsSum&amp;gt;8674.54&amp;lt;/totalNds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otalSumWithNds&amp;gt;80962.34&amp;lt;/totalSumWithN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t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tag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=D0=B3.=D0=90=D1=82=D1=8B=D1=80=D0=B0=D1=83,=D1=83=D0=BB.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5=D0=BA=D0=B5 =D0=91=D0=B8, 55 =D0=A0=D0=B5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4=D0=B2=D0=BE=D1=80=D0=B5=D1=86 3-=D0=B9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2=D0=9E=D0=9E "=D0=90=D0=A1=D0=95=D0=9C-2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umber&amp;gt;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articipantType&amp;gt;BUSINESS&amp;lt;/participa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3=D0=A3 =D0=9D=D0=B0=D1=86=D0=B8=D0=BE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1=8B=D0=B9 =D0=91=D0=B0=D0=BD=D0=BA =D0=A0=D0=9A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NBRKKZKX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igitalTengeAccount&amp;gt;1234567890123456789012345678901234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0123456789012345678901234567890123456789012345678901234567890123456789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90123456789&amp;lt;/digitalTengeAc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23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uppli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alNdsSum&amp;gt;8674.54&amp;lt;/totalNds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alSumWithNds&amp;gt;80962.34&amp;lt;/totalSumWithN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unilateralTermination&amp;gt;false&amp;lt;/unilateralTermin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1:econtract&amp;gt;]]&amp;gt;&amp;lt;/econtract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Econtract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i89xfsKEJuKAzIy66t/DDndWGi9fg9yiDsYgLcqBWmK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5VcND/RlBr3jLFDmvzHFv1JNYl+3ZnzCPyNtdulzNn0u/uuMSSgJyTV+zwjNjBH1n3nydPeqk=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pRmAJr+NnCrrGGjvND5DxPvLpFkrLzv49XCaXw6MIWMQzc6/pk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econtract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econtract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{{certificate}}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g:econtractUploa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uploadEcontrac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3:econtractUploadResponse xmlns:ns3=3D"v1.econtract" xmlns: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ract=3D"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contractUpload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rrorLi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Id&amp;gt;21842956780388352&amp;lt;/econtract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umber&amp;gt;202508250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date&amp;gt;25.08.2025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contractUpload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eclinedLi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3:econtractUploa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2 =D0=9F=D1=80=D0=B8=D0=BC=D0=B5=D1=80 changeStatus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BB=D0=B5=D0=BA=D1=82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1=8B=D1=85=D0=94=D0=BE=D0=B3=D0=BE=D0=B2=D0=BE=D1=80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-changeStatus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hangeStatus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v1=3D"v1.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econtractChangeStatu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&amp;lt;sessionId&amp;gt;850083bf81ba44639eedd65f920480e6-123456789011-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contractAction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contractAction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contractActionBody&amp;gt;&amp;lt;![CDATA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:EcontractAction xmlns:econtract=3D"eco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contractId&amp;gt;20073398718955520&amp;lt;/econtrac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actionType&amp;gt;VIEW&amp;lt;/action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originalDocumentSignature&amp;gt;EQcfmM2SRwcjlUS+8Q=</w:t>
      </w:r>
    </w:p>
    <w:p>
      <w:pPr>
        <w:pStyle w:val="PreformattedText"/>
        <w:bidi w:val="0"/>
        <w:spacing w:before="0" w:after="0"/>
        <w:jc w:val="left"/>
        <w:rPr/>
      </w:pPr>
      <w:r>
        <w:rPr/>
        <w:t>mzFN8LWfUSBYAHYRxdVVZFem/B1kv0SR8He2terrzAXY3W2KJcORHK8Xx0PvhypBcShTSjXo6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9igCkmaptHBW6AQzanBjh7/P53SZQ5/OrA3NDzZrU3o8dbX9BS644oIaBiNCLx7y2sMBYwr+Ny2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p0ih38EYTpgQ345z3lBEepi+VJeRf1gFZOuT35v1Y/gPHxmFMUJVg9crstrLGPCVDygdduxZ=</w:t>
      </w:r>
    </w:p>
    <w:p>
      <w:pPr>
        <w:pStyle w:val="PreformattedText"/>
        <w:bidi w:val="0"/>
        <w:spacing w:before="0" w:after="0"/>
        <w:jc w:val="left"/>
        <w:rPr/>
      </w:pPr>
      <w:r>
        <w:rPr/>
        <w:t>Ksr0YzK7ycVUJVM4ylrFRevdE7EekWv8vvhhmbNEwIN5TEHPdRG7gppcLR5fO0UGbytteUmtIrg=</w:t>
      </w:r>
    </w:p>
    <w:p>
      <w:pPr>
        <w:pStyle w:val="PreformattedText"/>
        <w:bidi w:val="0"/>
        <w:spacing w:before="0" w:after="0"/>
        <w:jc w:val="left"/>
        <w:rPr/>
      </w:pPr>
      <w:r>
        <w:rPr/>
        <w:t>JT+8UsRgAQnkrknCDu+zhdLw=3D=3D&amp;lt;/originalDocument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econtract:EcontractAction&amp;gt;]]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contractAction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ignature&amp;gt;EQcfmM2SRwcjlUS+8QmzFN8LWfUSBYAHYRxdVVZF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kv0SR8He2terrzAXY3W2KJcORHK8Xx0PvhypBcShTSjXo6ly9igCkmaptHBW6AQzanBjh7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SZQ5/OrA3NDzZrU3o8dbX9BS644oIaBiNCLx7y2sMBYwr+Ny2//sp0ih38EYTpgQ345z3lBE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+VJeRf1gFZOuT35v1Y/gPHxmFMUJVg9crstrLGPCVDygdduxZKsr0YzK7ycVUJVM4ylrFRev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7EekWv8vvhhmbNEwIN5TEHPdRG7gppcLR5fO0UGbytteUmtIrgJT+8UsRgAQnkrknCDu+zhdLw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&amp;gt;MIIEnTCCBEegAwIBAgIUbDIAX/knmaR3uaj+PYFUjct6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8wDQYJKoMOAwoBAQECBQAwgc8xCzAJBgNVBAYTAktaMRUwEwYDVQQHDAzQkNCh0KLQkNCd0JA=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ATBgNVBAgMDNCQ0KHQotCQ0J3QkDFMMEoGA1UECgxD0KDQnNCaIMKr0JzQldCc0JvQldCa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XQotCi0IbQmiDQotCV0KXQndCY0JrQkNCb0KvSmiDSmtCr0JfQnNCV0KLCuzFEMEIGA1UEAww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m9Ci0KLQq9KaINCa0KPTmNCb0JDQndCU0KvQoNCj0KjQqyDQntCg0KLQkNCb0KvSmiAoR09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wHhcNMTYxMjE0MDQ0NjA4WhcNMTcxMjE0MDQ0NjA4WjCB2zEeMBwGA1UEAwwV0KLQldCh0KL=</w:t>
      </w:r>
    </w:p>
    <w:p>
      <w:pPr>
        <w:pStyle w:val="PreformattedText"/>
        <w:bidi w:val="0"/>
        <w:spacing w:before="0" w:after="0"/>
        <w:jc w:val="left"/>
        <w:rPr/>
      </w:pPr>
      <w:r>
        <w:rPr/>
        <w:t>QntCSINCi0JXQodCiMRUwEwYDVQQEDAzQotCV0KHQotCe0JIxGDAWBgNVBAUTD0lJTjEyMzQ1Nj=</w:t>
      </w:r>
    </w:p>
    <w:p>
      <w:pPr>
        <w:pStyle w:val="PreformattedText"/>
        <w:bidi w:val="0"/>
        <w:spacing w:before="0" w:after="0"/>
        <w:jc w:val="left"/>
        <w:rPr/>
      </w:pPr>
      <w:r>
        <w:rPr/>
        <w:t>c4OTAxMTELMAkGA1UEBhMCS1oxFTATBgNVBAcMDNCQ0KHQotCQ0J3QkDEVMBMGA1UECAwM0JDQ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0JDQndCQMRgwFgYDVQQKDA/QkNCeICLQotCV0KHQoiIxGDAWBgNVBAsMD0JJTjEyMzQ1Njc4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yMTEZMBcGA1UEKgwQ0KLQldCh0KLQntCS0JjQpzBsMCUGCSqDDgMKAQEBATAYBgoqgw4DC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BBgoqgw4DCgEDAQEAA0MABEDfgVwJIJ8E8R7S55jfuMD0MkhgYsNWR06QW1Otfjwu7Y//md=</w:t>
      </w:r>
    </w:p>
    <w:p>
      <w:pPr>
        <w:pStyle w:val="PreformattedText"/>
        <w:bidi w:val="0"/>
        <w:spacing w:before="0" w:after="0"/>
        <w:jc w:val="left"/>
        <w:rPr/>
      </w:pPr>
      <w:r>
        <w:rPr/>
        <w:t>t+cC591whVidaWTzkWEZydRs/c6SzrY5y1KY2Bo4IB2zCCAdcwDgYDVR0PAQH/BAQDAgbAMCg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dJQQhMB8GCCsGAQUFBwMEBggqgw4DAwQBAgYJKoMOAwMEAQIBMA8GA1UdIwQIMAaABFW1tK4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DVR0OBBYEFIsnCBeqhg5sbf7IzfmPcwm/uOtBMF4GA1UdIARXMFUwUwYHKoMOAwMCATBIM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sGAQUFBwIBFhVodHRwOi8vcGtpLmdvdi5rei9jcHMwIwYIKwYBBQUHAgIwFwwVaHR0cDovL3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5nb3Yua3ovY3BzMFAGA1UdHwRJMEcwRaBDoEGGHmh0dHA6Ly9jcmwucGtpLmdvdi5rei9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3N0LmNybIYfaHR0cDovL2NybDEucGtpLmdvdi5rei9nb3N0LmNybDBUBgNVHS4ETTBLMEmgR6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odHRwOi8vY3JsLnBraS5nb3Yua3ovZF9nb3N0LmNybIYhaHR0cDovL2NybDEucGtpLmdvdi5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9kX2dvc3QuY3JsMGMGCCsGAQUFBwEBBFcwVTAvBggrBgEFBQcwAoYjaHR0cDovL3BraS5n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3ovY2VydC9wa2lfZ29zdC5jZXIwIgYIKwYBBQUHMAGGFmh0dHA6Ly9vY3NwLnBraS5nb3Y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3owDQYJKoMOAwoBAQECBQADQQCBqEtHGFA1yYD0we2yKXP3cngMVUb5zi0Ml519BCww1M0T94k/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mrFcLL0zu+ygZEBDO2+uUK7InSSptnTTkJ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contractAction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contractAction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v1:econtractChangeStatu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hangeStatus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3:econtractChangeStatusResponse xmlns:ns3=3D"v1.econtract" 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:econtract=3D"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sul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contractId&amp;gt;20073398718955520&amp;lt;/econtrac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putDate&amp;gt;2018-10-22T09:09:33.660+06:00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registrationNumber&amp;gt;reg_number&amp;lt;/registr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version&amp;gt;Econtract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tatus&amp;gt;VIEW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lastUpdateDate&amp;gt;2018-10-22T09:09:33.660+06: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as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uppli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supplierTin&amp;gt;302898208064&amp;lt;/supplierT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suppli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ustom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customerTin&amp;gt;123456789011&amp;lt;/customerT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custom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econtract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sul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3:econtractChangeStatu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3 =D0=9F=D1=80=D0=B8=D0=BC=D0=B5=D1=80 queryById&lt;/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BB=D0=B5=D0=BA=D1=82=D1=80=D0=BE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1=85=D0=94=D0=BE=D0=B3=D0=BE=D0=B2=D0=BE=D1=80=D0=BE=D0=B2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ById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econtractQuery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v1=3D"v1.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v1:econtractQue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sessionId&amp;gt;850083bf81ba44639eedd65f920480e6-123456789011-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    =09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=09&amp;lt;id&amp;gt;20120908412854272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/v1:econtractQue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econtractQuery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3:econtractQueryByIdResponse xmlns:ns3=3D"v1.econtract" xml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ontract=3D"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urrPage&amp;gt;1&amp;lt;/currP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cordsCount&amp;gt;1&amp;lt;/record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contract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contract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Id&amp;gt;21842956780388352&amp;lt;/econtract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Body&amp;gt;&amp;lt;v1:econtract xmlns:v1=3D"v1.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ract" xmlns:aecontract=3D"abstractEcontract.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5.08.2025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endDate&amp;gt;31.08.2025&amp;lt;/end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ber&amp;gt;202508250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tartDate&amp;gt;25.08.2025&amp;lt;/star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alImplementationDeadline&amp;gt;31.08.2025&amp;lt;/totalImplementation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alPaymentDeadline&amp;gt;31.08.2025&amp;lt;/totalPaymentDeadli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alSum&amp;gt;72287.8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ype&amp;gt;GWS_PROCUREMENT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rre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RUB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sMultiCurrency&amp;gt;false&amp;lt;/isMultiCurre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rre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0=D0=BB=D0=BC=D0=B0=D1=82=D1=8B, 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. =D0=90=D0=B1=D0=B0=D1=8F 12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98=D0=9F =D0=A3=D0=AD=D0=99=D0=9D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umber&amp;gt;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articipantType&amp;gt;BUSINESS&amp;lt;/participa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3=D0=A3 =D0=9D=D0=B0=D1=86=D0=B8=D0=BE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1=8B=D0=B9 =D0=91=D0=B0=D0=BD=D0=BA =D0=A0=D0=9A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NBRKKZKX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ik&amp;gt;12345678901234567890&amp;lt;/i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23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custom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ustom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berFromAccountingSystem&amp;gt;2025060202&amp;lt;/numberFromAccountingSy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epaymentAmount&amp;gt;25000&amp;lt;/prepaym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epaymentNdsAmount&amp;gt;10&amp;lt;/prepayment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tag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t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umber&amp;gt;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otalImplementationDeadline&amp;gt;31.08.2025&amp;lt;/totalImple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Deadli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otalPaymentDeadline&amp;gt;31.08.2025&amp;lt;/totalPaymentDead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otalSum&amp;gt;72287.8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epaymentAmount&amp;gt;25000&amp;lt;/prepaym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gsvsCode&amp;gt;01.11.41.01-1007101000&amp;lt;/gsvs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&amp;gt;=D0=A1=D0=BE=D1=80=D0=B3=D0=BE =D0=B7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D=D0=BE=D0=B2=D0=BE=D0=B5 / =D1=81=D0=B5=D0=BC=D0=B5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5 / =D0=B3=D0=B8=D0=B1=D1=80=D0=B8=D0=B4=D1=8B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umber&amp;gt;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rice&amp;gt;14&amp;lt;/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um&amp;gt;140&amp;lt;/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urrencyCode&amp;gt;RUB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urrencyRate&amp;gt;537.77&amp;lt;/currency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gsvsName&amp;gt;=D0=A1=D0=BE=D1=80=D0=B3=D0=BE =D0=B7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D=D0=BE=D0=B2=D0=BE=D0=B5 / =D1=81=D0=B5=D0=BC=D0=B5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5 / =D0=B3=D0=B8=D0=B1=D1=80=D0=B8=D0=B4=D1=8B&amp;lt;/gsvs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mplementationDeadline&amp;gt;31.08.2025&amp;lt;/implement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Rate&amp;gt;12&amp;lt;/nds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Sum&amp;gt;8674.54&amp;lt;/nds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paymentDeadline&amp;gt;31.08.2025&amp;lt;/paymentDeadli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umInNationalCurrency&amp;gt;72287.8&amp;lt;/sumInNationalCur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umWithNds&amp;gt;80962.34&amp;lt;/sumWithN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otalNdsSum&amp;gt;8674.54&amp;lt;/totalNds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otalSumWithNds&amp;gt;80962.34&amp;lt;/totalSumWithN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t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tag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uppli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=D0=B3.=D0=90=D1=82=D1=8B=D1=80=D0=B0=D1=83,=D1=83=D0=BB.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5=D0=BA=D0=B5 =D0=91=D0=B8, 55 =D0=A0=D0=B5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4=D0=B2=D0=BE=D1=80=D0=B5=D1=86 3-=D0=B9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&amp;gt;=D0=A2=D0=9E=D0=9E "=D0=90=D0=A1=D0=95=D0=9C-2"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umber&amp;gt;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articipantType&amp;gt;BUSINESS&amp;lt;/participa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nk&amp;gt;=D0=93=D0=A3 =D0=9D=D0=B0=D1=86=D0=B8=D0=BE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1=8B=D0=B9 =D0=91=D0=B0=D0=BD=D0=BA =D0=A0=D0=9A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ba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ik&amp;gt;NBRKKZKX&amp;lt;/bi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igitalTengeAccount&amp;gt;1234567890123456789012345678901234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0123456789012345678901234567890123456789012345678901234567890123456789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90123456789&amp;lt;/digitalTengeAc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be&amp;gt;23&amp;lt;/kb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uppl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uppli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alNdsSum&amp;gt;8674.54&amp;lt;/totalNds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alSumWithNds&amp;gt;80962.34&amp;lt;/totalSumWithN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unilateralTermination&amp;gt;false&amp;lt;/unilateralTermin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1:econtract&amp;gt;&amp;lt;/econtract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itiat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itiatingParty&amp;gt;SUPPLIER&amp;lt;/initiatingPar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login&amp;gt;123456789011&amp;lt;/log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initiat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putDate&amp;gt;2025-08-26T11:04:39.211+05:00&amp;lt;/in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egistrationNumber&amp;gt;EC01-20250826-39879287&amp;lt;/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version&amp;gt;Econtract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NOT_VIEW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lastUpdateDate&amp;gt;2025-08-26T11:04:39.295+05:00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s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ignature&amp;gt;i89xfsKEJuKAzIy66t/DDndWGi9fg9yiDsYgLc=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mKFO5VcND/RlBr3jLFDmvzHFv1JNYl+3ZnzCPyNtdulzNn0u/uuMSSgJyTV+zwjNjBH1n3ny=</w:t>
      </w:r>
    </w:p>
    <w:p>
      <w:pPr>
        <w:pStyle w:val="PreformattedText"/>
        <w:bidi w:val="0"/>
        <w:spacing w:before="0" w:after="0"/>
        <w:jc w:val="left"/>
        <w:rPr/>
      </w:pPr>
      <w:r>
        <w:rPr/>
        <w:t>dPeqkNlQpRmAJr+NnCrrGGjvND5DxPvLpFkrLzv49XCaXw6MIWMQzc6/pk=3D&amp;lt;/signatu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ertificate&amp;gt;MIIEdjCCA96gAwIBAgIUEPUSX7nlL4TELLrY=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GjxCl6GkwDgYKKoMOAwoBAQIDAgUAMF0xTjBMBgNVBAMMRdKw0JvQotCi0KvSmiDQmtCj05j=</w:t>
      </w:r>
    </w:p>
    <w:p>
      <w:pPr>
        <w:pStyle w:val="PreformattedText"/>
        <w:bidi w:val="0"/>
        <w:spacing w:before="0" w:after="0"/>
        <w:jc w:val="left"/>
        <w:rPr/>
      </w:pPr>
      <w:r>
        <w:rPr/>
        <w:t>Qm9CQ0J3QlNCr0KDQo9Co0Ksg0J7QoNCi0JDQm9Cr0pogKEdPU1QpIFRFU1QgMjAyMjELMAkG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hMCS1owHhcNMjQxMDI5MTE0MTI0WhcNMjUxMDI5MTE0MTI0WjCBrTEeMBwGA1UEAwwV0KLQ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0KLQntCSINCi0JXQodCiMRUwEwYDVQQEDAzQotCV0KHQotCe0JIxGDAWBgNVBAUTD0lJTj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1Njc4OTAxMTELMAkGA1UEBhMCS1oxGDAWBgNVBAoMD9CQ0J4gItCi0JXQodCiIjEYMBYGA1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wwPQklOMTIzNDU2Nzg5MDIxMRkwFwYDVQQqDBDQotCV0KHQotCe0JLQmNCnMIGsMCMGCSqD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QECAjAWBgoqgw4DCgEBAgIBBggqgw4DCgEDAwOBhAAEgYA0Oba3jTsj3Ty6a9qRnYONQFiLc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46li2/2nL8r0jnm014ojzFEO1lDHoOHUUogex0BtujEXYly/fK2skjuWb7lJPl/TnX3SZbxKl=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k62aK9GTWWVl1QhhdVZfIHfuuAoGgMe6N7QaUL08Bqkz6Xt4esg2kgCColB0sCipwIKOCA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HNMCgGA1UdJQQhMB8GCCsGAQUFBwMEBggqgw4DAwQBAgYJKoMOAwMEAQIBMDgGA1UdIAQxMC=</w:t>
      </w:r>
    </w:p>
    <w:p>
      <w:pPr>
        <w:pStyle w:val="PreformattedText"/>
        <w:bidi w:val="0"/>
        <w:spacing w:before="0" w:after="0"/>
        <w:jc w:val="left"/>
        <w:rPr/>
      </w:pPr>
      <w:r>
        <w:rPr/>
        <w:t>8wLQYGKoMOAwMCMCMwIQYIKwYBBQUHAgEWFWh0dHA6Ly9wa2kuZ292Lmt6L2NwczB3BggrBgEFB=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AQRrMGkwKAYIKwYBBQUHMAGGHGh0dHA6Ly90ZXN0LnBraS5nb3Yua3ovb2NzcC8wPQYIKwYB=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HMAKGMWh0dHA6Ly90ZXN0LnBraS5nb3Yua3ovY2VydC9uY2FfZ29zdDIwMjJfdGVzdC5jZXI=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YDVR0fBDowODA2oDSgMoYwaHR0cDovL3Rlc3QucGtpLmdvdi5rei9jcmwvbmNhX2dvc3QyM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yX3Rlc3QuY3JsMEMGA1UdLgQ8MDowOKA2oDSGMmh0dHA6Ly90ZXN0LnBraS5nb3Yua3ovY3Js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YV9nb3N0MjAyMl9kX3Rlc3QuY3JsMA4GA1UdDwEB/wQEAwIDyDAdBgNVHQ4EFgQUEPUSX7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4TELLrY5FHGjxCl6GkwHwYDVR0jBBgwFoAU+tJLG6OgyWH+HKhQPmqiu0UNuKMwFgYGKoMOAwM=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wwCgYIKoMOAwMFAQEwDgYKKoMOAwoBAQIDAgUAA4GBAC9TQwkcVziVK6ogZ++MBswBULAVzh=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ystp/JuBNunhbufhbvaf7qkN6Xl9erwVtX343E+SiEojFXMQtzjJpHXkDaTM1n8lQbf3Hv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6X1TYxbFlYmYYnH9TV3CMOqabBmp7UmDok+ueein+kVojcyirFSFh7ZT912nPPCJ&amp;lt;/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essionOfRights&amp;gt;false&amp;lt;/cessionOfRigh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ignatureValid&amp;gt;fals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imeControl&amp;gt;false&amp;lt;/timeContro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hasServices&amp;gt;false&amp;lt;/hasServic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ourceType&amp;gt;ESF&amp;lt;/sour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contract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contract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3:econtractQuery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4 =D0=9F=D1=80=D0=B8=D0=BC=D0=B5=D1=80 viewById&lt;/strong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D=D0=BB=D0=B5=D0=BA=D1=82=D1=80=D0=BE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1=85=D0=94=D0=BE=D0=B3=D0=BE=D0=B2=D0=BE=D1=80=D0=BE=D0=B2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ById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viewByI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v1=3D"v1.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v1:econtractView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essionId&amp;gt;850083bf81ba44639eedd65f920480e6-12345678901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d&amp;gt;20073398718955520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v1:econtractView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econtractChangeStatu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3:econtractChangeStatusResponse xmlns:ns3=3D"v1.econtract" 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:econtract=3D"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sul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contractId&amp;gt;20073398718955520&amp;lt;/econtrac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putDate&amp;gt;2018-10-22T09:09:33.660+06:00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registrationNumber&amp;gt;reg_number&amp;lt;/registr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version&amp;gt;Econtract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tatus&amp;gt;IN_PROCESSING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lastUpdateDate&amp;gt;2018-10-22T09:09:33.660+06: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as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uppli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supplierTin&amp;gt;302898208064&amp;lt;/supplierT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suppli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ustom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customerTin&amp;gt;123456789011&amp;lt;/customerT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custom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econtract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Changed&amp;gt;fals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message&amp;gt;DocumentStatusChangeException: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2=D0=BE=D0=B7=D0=BC=D0=BE=D0=B6=D0=BD=D0=BE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0=BD=D0=B8=D1=82=D1=8C =D0=B4=D0=B5=D0=B9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 {VIEW} =D0=BD=D0=B0=D0=B4 =D0=AD=D0=94 =D1=81=D0=BE 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1=83=D1=81=D0=BE=D0=BC {IN_PROCESSING} &amp;lt;/mess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sul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3:econtractChangeStatu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5 =D0=9F=D1=80=D0=B8=D0=BC=D0=B5=D1=80 historyById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BB=D0=B5=D0=BA=D1=82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1=8B=D1=85=D0=94=D0=BE=D0=B3=D0=BE=D0=B2=D0=BE=D1=80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-historyById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econtractHistory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v1=3D"v1.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v1:econtractHisto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essionId&amp;gt;d61242cb11f749e2a3746718eccb03dc-12345678901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d&amp;gt;20120908412854272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v1:econtractHisto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econtractHistory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3:econtractHistoryByIdResponse xmlns:ns3=3D"v1.econtract" x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econtract=3D"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cordsCount&amp;gt;1&amp;lt;/record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histo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contractHistory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historyId&amp;gt;86&amp;lt;/history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Id&amp;gt;20120908412854272&amp;lt;/econtract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date&amp;gt;2018-12-28T12:08:16.846+06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login&amp;gt;123456789011&amp;lt;/log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cquiredStatus&amp;gt;NOT_VIEWED&amp;lt;/acquired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ction&amp;gt;CREATE&amp;lt;/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lientType&amp;gt;WEB&amp;lt;/clie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contractHistory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histo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3:econtractHistory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6 =D0=9F=D1=80=D0=B8=D0=BC=D0=B5=D1=80 errorsById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D=D0=BB=D0=B5=D0=BA=D1=82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1=8B=D1=85=D0=94=D0=BE=D0=B3=D0=BE=D0=B2=D0=BE=D1=80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-econtractErrorByIdResponse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econtractError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v1=3D"v1.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v1:econtractError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essionId&amp;gt;d61242cb11f749e2a3746718eccb03dc-12345678901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d&amp;gt;20120911921610752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v1:econtractError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econtractError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3:econtractErrorByIdResponse xmlns:ns3=3D"v1.econtract" xml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ontract=3D"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cordsCount&amp;gt;1&amp;lt;/record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rrorInfo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contractError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Id&amp;gt;20120911921610752&amp;lt;/econtract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rro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ignature&amp;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SIGNATURE_VERIFICATION_FAILED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number&amp;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NOT_UNIQUE_NUMBER_AND_DATE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 =D1=81 =D1=82=D0=B0=D0=BA=D0=B8=D0=BC =D0=BD=D0=BE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E=D0=BC =D0=B8 =D0=B4=D0=B0=D1=82=D0=BE=D0=B9 =D1=83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7=D0=B0=D1=80=D0=B5=D0=B3=D0=B8=D1=81=D1=82=D1=80=D0=B8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0=BD =D0=B2 =D0=A1=D0=B8=D1=81=D1=82=D0=B5=D0=BC=D0=B5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number&amp;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NOT_UNIQUE_NUMBER_AND_DATE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 =D1=81 =D1=82=D0=B0=D0=BA=D0=B8=D0=BC =D0=BD=D0=BE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E=D0=BC =D0=B8 =D0=B4=D0=B0=D1=82=D0=BE=D0=B9 =D1=83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7=D0=B0=D1=80=D0=B5=D0=B3=D0=B8=D1=81=D1=82=D1=80=D0=B8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0=BD =D0=B2 =D0=A1=D0=B8=D1=81=D1=82=D0=B5=D0=BC=D0=B5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number&amp;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NOT_UNIQUE_NUMBER_AND_DATE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 =D1=81 =D1=82=D0=B0=D0=BA=D0=B8=D0=BC =D0=BD=D0=BE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E=D0=BC =D0=B8 =D0=B4=D0=B0=D1=82=D0=BE=D0=B9 =D1=83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7=D0=B0=D1=80=D0=B5=D0=B3=D0=B8=D1=81=D1=82=D1=80=D0=B8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0=BD =D0=B2 =D0=A1=D0=B8=D1=81=D1=82=D0=B5=D0=BC=D0=B5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number&amp;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NOT_UNIQUE_NUMBER_AND_DATE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 =D1=81 =D1=82=D0=B0=D0=BA=D0=B8=D0=BC =D0=BD=D0=BE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E=D0=BC =D0=B8 =D0=B4=D0=B0=D1=82=D0=BE=D0=B9 =D1=83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7=D0=B0=D1=80=D0=B5=D0=B3=D0=B8=D1=81=D1=82=D1=80=D0=B8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0=BD =D0=B2 =D0=A1=D0=B8=D1=81=D1=82=D0=B5=D0=BC=D0=B5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number&amp;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NOT_UNIQUE_NUMBER_AND_DATE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 =D1=81 =D1=82=D0=B0=D0=BA=D0=B8=D0=BC =D0=BD=D0=BE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E=D0=BC =D0=B8 =D0=B4=D0=B0=D1=82=D0=BE=D0=B9 =D1=83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7=D0=B0=D1=80=D0=B5=D0=B3=D0=B8=D1=81=D1=82=D1=80=D0=B8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0=BD =D0=B2 =D0=A1=D0=B8=D1=81=D1=82=D0=B5=D0=BC=D0=B5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number&amp;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NOT_UNIQUE_NUMBER_AND_DATE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 =D1=81 =D1=82=D0=B0=D0=BA=D0=B8=D0=BC =D0=BD=D0=BE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E=D0=BC =D0=B8 =D0=B4=D0=B0=D1=82=D0=BE=D0=B9 =D1=83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7=D0=B0=D1=80=D0=B5=D0=B3=D0=B8=D1=81=D1=82=D1=80=D0=B8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0=BD =D0=B2 =D0=A1=D0=B8=D1=81=D1=82=D0=B5=D0=BC=D0=B5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number&amp;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NOT_UNIQUE_NUMBER_AND_DATE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 =D1=81 =D1=82=D0=B0=D0=BA=D0=B8=D0=BC =D0=BD=D0=BE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E=D0=BC =D0=B8 =D0=B4=D0=B0=D1=82=D0=BE=D0=B9 =D1=83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7=D0=B0=D1=80=D0=B5=D0=B3=D0=B8=D1=81=D1=82=D1=80=D0=B8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0=BD =D0=B2 =D0=A1=D0=B8=D1=81=D1=82=D0=B5=D0=BC=D0=B5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tages[0].products[0].gsvsCod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GSVS_CODE_NOT_FOUND&amp;lt;/erro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A=D0=B0=D1=82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8=D1=8F =D0=93=D0=A1 =D0=92=D0=A1 =D1=81 =D1=83=D0=BA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0=D0=BD=D0=BD=D1=8B=D0=BC =D1=81=D0=BE=D1=81=D1=82=D0=B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0=BC =D0=BA=D0=BE=D0=B4=D0=BE=D0=BC =D0=BD=D0=B5 =D0=BD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=D0=B4=D0=B5=D0=BD=D0=B0&amp;l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tages[0].products[3].gsvsCod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GSVS_CODE_NOT_FOUND&amp;lt;/erro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A=D0=B0=D1=82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8=D1=8F =D0=93=D0=A1 =D0=92=D0=A1 =D1=81 =D1=83=D0=BA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0=D0=BD=D0=BD=D1=8B=D0=BC =D1=81=D0=BE=D1=81=D1=82=D0=B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0=BC =D0=BA=D0=BE=D0=B4=D0=BE=D0=BC =D0=BD=D0=B5 =D0=BD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=D0=B4=D0=B5=D0=BD=D0=B0&amp;l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tages[0].products[4].gsvsCod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GSVS_CODE_NOT_FOUND&amp;lt;/erro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A=D0=B0=D1=82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8=D1=8F =D0=93=D0=A1 =D0=92=D0=A1 =D1=81 =D1=83=D0=BA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0=D0=BD=D0=BD=D1=8B=D0=BC =D1=81=D0=BE=D1=81=D1=82=D0=B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0=BC =D0=BA=D0=BE=D0=B4=D0=BE=D0=BC =D0=BD=D0=B5 =D0=BD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=D0=B4=D0=B5=D0=BD=D0=B0&amp;l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totalImplementationDeadline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ECONTRACT_IMPLEMENTATION_DEAD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_NOT_MAX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A1=D1=80=D0=BE=D0=BA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0=D0=BB=D0=B8=D0=B7=D0=B0=D1=86=D0=B8=D0=B8 =D0=BF=D0=BE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1=83 =D0=BD=D0=B5 =D1=81=D0=BE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1=82=D1=81=D1=82=D0=B2=D1=83=D0=B5=D1=82 =D0=BC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1=D0=B8=D0=BC=D0=B0=D0=BB=D1=8C=D0=BD=D0=BE=D0=BC=D1=83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1=8D=D1=82=D0=B0=D0=BF=D0=B0=D0=BC&amp;l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totalPaymentDeadline&amp;lt;/pro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ECONTRACT_PAYMENT_DEADLINE_N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X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A1=D1=80=D0=BE=D0=BA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B=D0=B0=D1=82=D1=8B =D0=BF=D0=BE =D0=B4=D0=BE=D0=B3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1=83 =D0=BD=D0=B5 =D1=81=D0=BE=D0=BE=D1=82=D0=B2=D0=B5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2=D1=83=D0=B5=D1=82 =D0=BC=D0=B0=D0=BA=D1=81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1=8C=D0=BD=D0=BE=D0=BC=D1=83 =D0=BF=D0=BE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0=D0=BC&amp;l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tages[0].totalImplementation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ne&amp;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STAGE_IMPLEMENTATION_DEADLINE_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MAX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A1=D1=80=D0=BE=D0=BA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0=D0=BB=D0=B8=D0=B7=D0=B0=D1=86=D0=B8=D0=B8 =D0=BF=D0=BE =D1=8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0=BF=D1=83 =D0=BD=D0=B5 =D1=81=D0=BE=D0=BE=D1=82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1=D1=82=D0=B2=D1=83=D0=B5=D1=82 =D0=BC=D0=B0=D0=BA=D1=81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0=BB=D1=8C=D0=BD=D0=BE=D0=BC=D1=83 =D0=BF=D0=BE =D0=A2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&amp;l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tages[0].totalPaymentDeadlin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STAGE_PAYMENT_DEADLINE_NOT_MAX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A1=D1=80=D0=BE=D0=BA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B=D0=B0=D1=82=D1=8B =D0=BF=D0=BE =D1=8D=D1=82=D0=B0=D0=BF=D1=83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 =D1=81=D0=BE=D0=BE=D1=82=D0=B2=D0=B5=D1=82=D1=81=D1=82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5=D1=82 =D0=BC=D0=B0=D0=BA=D1=81=D0=B8=D0=BC=D0=B0=D0=BB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C=D1=83 =D0=BF=D0=BE =D0=A2=D0=A0=D0=A3&amp;l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uppliers[0].tin.tin&amp;lt;/pro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TAXPAYER_TIN_ABSENT_IN_DIC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0=9D=D0=B0=D0=BB=D0=BE=D0=B3=D0=BE=D0=BF=D0=BB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1=89=D0=B8=D0=BA=D0=B0 =D0=BD=D0=B5 =D0=BD=D0=B0=D0=B9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 =D0=B2 =D1=81=D0=BF=D1=80=D0=B0=D0=B2=D0=BE=D1=87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5&amp;l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customers[0].tin.tin&amp;lt;/pro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TAXPAYER_TIN_ABSENT_IN_DIC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0=9D=D0=B0=D0=BB=D0=BE=D0=B3=D0=BE=D0=BF=D0=BB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1=89=D0=B8=D0=BA=D0=B0 =D0=BD=D0=B5 =D0=BD=D0=B0=D0=B9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 =D0=B2 =D1=81=D0=BF=D1=80=D0=B0=D0=B2=D0=BE=D1=87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5&amp;l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erro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contractError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rrorInfo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3:econtractError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7 =D0=9F=D1=80=D0=B8=D0=BC=D0=B5=D1=80 deleteById&amp;nbsp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 class=3D"confluence-anchor-link" id=3D"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D=D0=BB=D0=B5=D0=BA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D=D0=BD=D1=8B=D1=85=D0=94=D0=BE=D0=B3=D0=BE=D0=B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V1-deleteById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econtractDelete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v1=3D"v1.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v1:econtractDelet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essionId&amp;gt;d61242cb11f749e2a3746718eccb03dc-12345678901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d&amp;gt;20120911921610752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v1:econtractDelete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econtractDelete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3:econtractDeleteByIdResponse xmlns:ns3=3D"v1.econtract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econtract=3D"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sul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lete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Id&amp;gt;20120911921610752&amp;lt;/econtract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delete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sul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3:econtractDelete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2.3.8 =D0=9F=D1=8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 queryUpdates&amp;nbsp;&lt;span class=3D"confluence-anchor-link" id=3D"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D0=9E=D0=BF=D0=B8=D1=81=D0=B0=D0=BD=D0=B8=D0=B5SOAPAPI=D0=AD=D0=BB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1=80=D0=BE=D0=BD=D0=BD=D1=8B=D1=85=D0=94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1=80=D0=BE=D0=B2V1-queryUpdates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contractQueryUpdatesReques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" data-theme=3D"Confluence"&gt;&amp;lt;soa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v:Envelope xmlns:soapenv=3D"http://schemas.xmlsoap.org/soap/envelope/" x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v1=3D"v1.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econtractQuery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sessionId&amp;gt;cd4148f63b5745ce9e8eb48bceaf2bf3-123456789021-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astEventDate&amp;gt;2018-11-12T13:28:36.138+06:00&amp;lt;/lastEv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astEcontractId&amp;gt;20088389059993600&amp;lt;/lastEcontract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urrentRole&amp;gt;SUPPLIER&amp;lt;/currentRol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imit&amp;gt;2&amp;lt;/limi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fullInfoOnStatusChange&amp;gt;false&amp;lt;/fullInfoOnStatusChang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v1:econtractQuery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EcontractQueryUpdate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3:econtractQueryUpdatesResponse xmlns:ns3=3D"v1.econtract" 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:econtract=3D"econtrac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astEventDate&amp;gt;2018-11-12T13:56:03.719+06:00&amp;lt;/lastEv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astEcontractId&amp;gt;20088402729631744&amp;lt;/lastEcontract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contractInfo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contract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Id&amp;gt;20088394297442304&amp;lt;/econtract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Body xmlns:xsi=3D"http://www.w3.org/2001/X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chema-instance" xsi:nil=3D"true"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itiat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itiatingParty&amp;gt;SUPPLIER&amp;lt;/initiatingPar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login&amp;gt;123456789011&amp;lt;/log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initiat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putDate&amp;gt;2018-11-12T13:38:08.617+06:00&amp;lt;/in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egistrationNumber&amp;gt;SA05-20181112-49088881&amp;lt;/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version&amp;gt;Econtract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APPROV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lastUpdateDate&amp;gt;2018-11-12T13:39:45.429+06:00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s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ignature&amp;gt;fi7/3pyuOyXWUK7qO+GPH8ubR8achv/m8Z2Zd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Jj0HcfGxf2rc8is087REAKIifc+GgHtV57dqUUOaOIokjVOES0mSv2+OAzHbbTB8eZweSJk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kAwi2nbiPOxttIqMK6L4Uu3bcKYoFFB7jgwCuLGjze7pEUySzUOEmh6lkfmyAsQ+HJYhAi/1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/3OBgM+q8mm3Som2hWLYM9YZzWQogptMQrmdVMCPJ84FGtOb3Ymb839ujV9anxUjAqxLeu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/4Qx8g97dzCpK7L0aVutww74USrWwGfBH0I9g0tOQ6vcTd+siE13SvGrgNYhIdSlxsRAmlmRf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g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ertificate&amp;gt;MIIG8jCCBNqgAwIBAgIUT0njR5IhrcVjH86U=</w:t>
      </w:r>
    </w:p>
    <w:p>
      <w:pPr>
        <w:pStyle w:val="PreformattedText"/>
        <w:bidi w:val="0"/>
        <w:spacing w:before="0" w:after="0"/>
        <w:jc w:val="left"/>
        <w:rPr/>
      </w:pPr>
      <w:r>
        <w:rPr/>
        <w:t>Gdwl9uGikDMwDQYJKoZIhvcNAQELBQAwgc4xCzAJBgNVBAYTAktaMRUwEwYDVQQHDAzQkNCh0KL=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Cd0JAxFTATBgNVBAgMDNCQ0KHQotCQ0J3QkDFMMEoGA1UECgxD0KDQnNCaIMKr0JzQldCc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vQldCa0JXQotCi0IbQmiDQotCV0KXQndCY0JrQkNCb0KvSmiDSmtCr0JfQnNCV0KLCuzFDMEE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EAww60rDQm9Ci0KLQq9KaINCa0KPTmNCb0JDQndCU0KvQoNCj0KjQqyDQntCg0KLQkNCb0Kv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oUlNBKTAeFw0xNzEyMTIxMDM2NDJaFw0xODEyMTIxMDM2NDJaMIHHMR4wHAYDVQQDDBXQotC=</w:t>
      </w:r>
    </w:p>
    <w:p>
      <w:pPr>
        <w:pStyle w:val="PreformattedText"/>
        <w:bidi w:val="0"/>
        <w:spacing w:before="0" w:after="0"/>
        <w:jc w:val="left"/>
        <w:rPr/>
      </w:pPr>
      <w:r>
        <w:rPr/>
        <w:t>V0KHQotCe0JIg0KLQldCh0KIxFTATBgNVBAQMDNCi0JXQodCi0J7QkjEYMBYGA1UEBRMPSUlOM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DU2Nzg5MDExMQswCQYDVQQGEwJLWjEVMBMGA1UEBwwM0JDQodCi0JDQndCQMRUwEwYDVQQ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QkNCh0KLQkNCd0JAxGTAXBgNVBCoMENCi0JXQodCi0J7QktCY0KcxHjAcBgkqhkiG9w0BCQEW=</w:t>
      </w:r>
    </w:p>
    <w:p>
      <w:pPr>
        <w:pStyle w:val="PreformattedText"/>
        <w:bidi w:val="0"/>
        <w:spacing w:before="0" w:after="0"/>
        <w:jc w:val="left"/>
        <w:rPr/>
      </w:pPr>
      <w:r>
        <w:rPr/>
        <w:t>D0lORk9AUEtJLkdPVi5LWjCCASIwDQYJKoZIhvcNAQEBBQADggEPADCCAQoCggEBAK+h/FaAM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6knUUSSe/VMwBU4fOaTWmwh1s3sxSeSV9c/1wsWxtCjds0y6DYNk6KKKJRUxqOPcOO5uWi5t=</w:t>
      </w:r>
    </w:p>
    <w:p>
      <w:pPr>
        <w:pStyle w:val="PreformattedText"/>
        <w:bidi w:val="0"/>
        <w:spacing w:before="0" w:after="0"/>
        <w:jc w:val="left"/>
        <w:rPr/>
      </w:pPr>
      <w:r>
        <w:rPr/>
        <w:t>5J/iFHZT+mm8d4QgLSWdUPTgs0e/yzs8P8rAIdKIDdTn8IfPZ35FwXRDSjfXgvmCy6tQ1ggxaS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qcL6qcMAc9xHu2UCx0wRasiItAtet2erG5syrTRq2EO1ttxss23wHdwp5f683loJQ8ULCNX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JL6LzmEyr2gn5pDngY6RmFLG0Rv+DhvT99skHjnAa7Ix37+oyiR/TM5fFpxuKLPkF8pA1XdS3T=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1WZV812I83EG4Q8Y25ljgV8bsdAScCAwEAAaOCAcswggHHMA4GA1UdDwEB/wQEAwIGwDAdBg=</w:t>
      </w:r>
    </w:p>
    <w:p>
      <w:pPr>
        <w:pStyle w:val="PreformattedText"/>
        <w:bidi w:val="0"/>
        <w:spacing w:before="0" w:after="0"/>
        <w:jc w:val="left"/>
        <w:rPr/>
      </w:pPr>
      <w:r>
        <w:rPr/>
        <w:t>NVHSUEFjAUBggrBgEFBQcDBAYIKoMOAwMEAQEwDwYDVR0jBAgwBoAEVbW04jAdBgNVHQ4EFgQU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DO37s+6isDO4LyfV0Z29qJ0n8wXgYDVR0gBFcwVTBTBgcqgw4DAwIDMEgwIQYIKwYBBQUHAgEW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0dHA6Ly9wa2kuZ292Lmt6L2NwczAjBggrBgEFBQcCAjAXDBVodHRwOi8vcGtpLmdvdi5rei9=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MwTgYDVR0fBEcwRTBDoEGgP4YdaHR0cDovL2NybC5wa2kuZ292Lmt6L3JzYS5jcmyGHmh0dH=</w:t>
      </w:r>
    </w:p>
    <w:p>
      <w:pPr>
        <w:pStyle w:val="PreformattedText"/>
        <w:bidi w:val="0"/>
        <w:spacing w:before="0" w:after="0"/>
        <w:jc w:val="left"/>
        <w:rPr/>
      </w:pPr>
      <w:r>
        <w:rPr/>
        <w:t>A6Ly9jcmwxLnBraS5nb3Yua3ovcnNhLmNybDBSBgNVHS4ESzBJMEegRaBDhh9odHRwOi8vY3JsL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aS5nb3Yua3ovZF9yc2EuY3JshiBodHRwOi8vY3JsMS5wa2kuZ292Lmt6L2RfcnNhLmNybD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rBgEFBQcBAQRWMFQwLgYIKwYBBQUHMAKGImh0dHA6Ly9wa2kuZ292Lmt6L2NlcnQvcGtpX3J=</w:t>
      </w:r>
    </w:p>
    <w:p>
      <w:pPr>
        <w:pStyle w:val="PreformattedText"/>
        <w:bidi w:val="0"/>
        <w:spacing w:before="0" w:after="0"/>
        <w:jc w:val="left"/>
        <w:rPr/>
      </w:pPr>
      <w:r>
        <w:rPr/>
        <w:t>zYS5jZXIwIgYIKwYBBQUHMAGGFmh0dHA6Ly9vY3NwLnBraS5nb3Yua3owDQYJKoZIhvcNAQELBQ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gIBABIH5gfu8aELq3BDEJBxMXnpLo79RfCIE/enyMcAKcgLROW3zOVsy99aQ74SGQGfGhI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c1JxO/pGtUttqA+hZfKNwDmQfNfldAQFCh4cbY1WSllydz8EgZv3fprI6tPUy6eax98NHE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BVqE9P7ocNy6Un3r2Z9VfQRv1nv9H5Sh346KSEi2xG4cubwqMxbVbl38hflLJkWx8FQLBWcb=</w:t>
      </w:r>
    </w:p>
    <w:p>
      <w:pPr>
        <w:pStyle w:val="PreformattedText"/>
        <w:bidi w:val="0"/>
        <w:spacing w:before="0" w:after="0"/>
        <w:jc w:val="left"/>
        <w:rPr/>
      </w:pPr>
      <w:r>
        <w:rPr/>
        <w:t>kBLrKXATm+4slDc/kf9WTAPPmqUlNvNau2orWt6iQG+/ACWVA47hSugPCN891DYGeYC2JvJB61l=</w:t>
      </w:r>
    </w:p>
    <w:p>
      <w:pPr>
        <w:pStyle w:val="PreformattedText"/>
        <w:bidi w:val="0"/>
        <w:spacing w:before="0" w:after="0"/>
        <w:jc w:val="left"/>
        <w:rPr/>
      </w:pPr>
      <w:r>
        <w:rPr/>
        <w:t>PZr9pXqUFaby3R78esAcG2MSvBXgUeV3XeghhdCQeRtfPfRFIl/QweNPrPH0pF5ZIaKpvmnqeY1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Q12Gs9VVGCCABeHS01FMxa6dw5nhnGA6L2WkkpuAbFYB8smVRaDbm4tE1HB1pj2hiME37vjKi=</w:t>
      </w:r>
    </w:p>
    <w:p>
      <w:pPr>
        <w:pStyle w:val="PreformattedText"/>
        <w:bidi w:val="0"/>
        <w:spacing w:before="0" w:after="0"/>
        <w:jc w:val="left"/>
        <w:rPr/>
      </w:pPr>
      <w:r>
        <w:rPr/>
        <w:t>8r2pc28SMnkLAjhPs0ELT0irRKc60Kc/t1EVabeH+njNUIdNJ1YThr5CaB/7172afP33fvTp8M6=</w:t>
      </w:r>
    </w:p>
    <w:p>
      <w:pPr>
        <w:pStyle w:val="PreformattedText"/>
        <w:bidi w:val="0"/>
        <w:spacing w:before="0" w:after="0"/>
        <w:jc w:val="left"/>
        <w:rPr/>
      </w:pPr>
      <w:r>
        <w:rPr/>
        <w:t>T21ekaRmujGWw/sDfhCgezf+7To7+/cFSlCWezRWGWGhN6Xdcw+R7xcvbG/MMxRv6wAa7m+11vf=</w:t>
      </w:r>
    </w:p>
    <w:p>
      <w:pPr>
        <w:pStyle w:val="PreformattedText"/>
        <w:bidi w:val="0"/>
        <w:spacing w:before="0" w:after="0"/>
        <w:jc w:val="left"/>
        <w:rPr/>
      </w:pPr>
      <w:r>
        <w:rPr/>
        <w:t>ZJSyJ0IyUGbkni/kuiNkwnb0eHh96TX7q6cm4yj5/XcaU5JonuAIekaYpmFWO7GIsx8wrZFv++s=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2UotMfp0H7Up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ignatureValid&amp;gt;fals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imeControl&amp;gt;true&amp;lt;/timeContro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hasServices&amp;gt;false&amp;lt;/hasServic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contract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econtract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Id&amp;gt;20088402729631744&amp;lt;/econtract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contractBody xmlns:xsi=3D"http://www.w3.org/2001/X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chema-instance" xsi:nil=3D"true"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itiat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itiatingParty&amp;gt;SUPPLIER&amp;lt;/initiatingPar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login&amp;gt;123456789011&amp;lt;/log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initiat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putDate&amp;gt;2018-11-12T13:55:17.936+06:00&amp;lt;/in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egistrationNumber&amp;gt;SA05-20181112-50118130&amp;lt;/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version&amp;gt;Econtract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APPROV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lastUpdateDate&amp;gt;2018-11-12T13:56:03.719+06:00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s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ignature&amp;gt;h4ZvnvT6aAjoXLeX9fYYng6cQ9IAY0qTl0Fdhw=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C15LSoplLxNECFWIf15/o2Qqdk9aa8AvGI5+cEPR756FkowIhnjriWslLIeL4vObmZ0/D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s53qXDX2ZPK4QbQsv6M6dwRwWG0/FnJQpQ10/ZmmxegODHBZppgRo+lrJt6aL4Dtb8SrvGGJT3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vprCRm7kzttUhoBgyv3WKqJ3eV/fBMoYTmYMz2O+nWeGPjAw4RzlCWD/p7fhi2LKj9s2yGMr=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5WTrQmlrd/1FFLGJ04BUc9Vsre68xWZ7RXRIHQgAIYPsiosBRzzk09USPGEzoPCn2yklAzS4=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A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ertificate&amp;gt;MIIG8jCCBNqgAwIBAgIUT0njR5IhrcVjH86U=</w:t>
      </w:r>
    </w:p>
    <w:p>
      <w:pPr>
        <w:pStyle w:val="PreformattedText"/>
        <w:bidi w:val="0"/>
        <w:spacing w:before="0" w:after="0"/>
        <w:jc w:val="left"/>
        <w:rPr/>
      </w:pPr>
      <w:r>
        <w:rPr/>
        <w:t>Gdwl9uGikDMwDQYJKoZIhvcNAQELBQAwgc4xCzAJBgNVBAYTAktaMRUwEwYDVQQHDAzQkNCh0KL=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Cd0JAxFTATBgNVBAgMDNCQ0KHQotCQ0J3QkDFMMEoGA1UECgxD0KDQnNCaIMKr0JzQldCc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vQldCa0JXQotCi0IbQmiDQotCV0KXQndCY0JrQkNCb0KvSmiDSmtCr0JfQnNCV0KLCuzFDMEE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1UEAww60rDQm9Ci0KLQq9KaINCa0KPTmNCb0JDQndCU0KvQoNCj0KjQqyDQntCg0KLQkNCb0Kv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oUlNBKTAeFw0xNzEyMTIxMDM2NDJaFw0xODEyMTIxMDM2NDJaMIHHMR4wHAYDVQQDDBXQotC=</w:t>
      </w:r>
    </w:p>
    <w:p>
      <w:pPr>
        <w:pStyle w:val="PreformattedText"/>
        <w:bidi w:val="0"/>
        <w:spacing w:before="0" w:after="0"/>
        <w:jc w:val="left"/>
        <w:rPr/>
      </w:pPr>
      <w:r>
        <w:rPr/>
        <w:t>V0KHQotCe0JIg0KLQldCh0KIxFTATBgNVBAQMDNCi0JXQodCi0J7QkjEYMBYGA1UEBRMPSUlOM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DU2Nzg5MDExMQswCQYDVQQGEwJLWjEVMBMGA1UEBwwM0JDQodCi0JDQndCQMRUwEwYDVQQ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QkNCh0KLQkNCd0JAxGTAXBgNVBCoMENCi0JXQodCi0J7QktCY0KcxHjAcBgkqhkiG9w0BCQEW=</w:t>
      </w:r>
    </w:p>
    <w:p>
      <w:pPr>
        <w:pStyle w:val="PreformattedText"/>
        <w:bidi w:val="0"/>
        <w:spacing w:before="0" w:after="0"/>
        <w:jc w:val="left"/>
        <w:rPr/>
      </w:pPr>
      <w:r>
        <w:rPr/>
        <w:t>D0lORk9AUEtJLkdPVi5LWjCCASIwDQYJKoZIhvcNAQEBBQADggEPADCCAQoCggEBAK+h/FaAM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6knUUSSe/VMwBU4fOaTWmwh1s3sxSeSV9c/1wsWxtCjds0y6DYNk6KKKJRUxqOPcOO5uWi5t=</w:t>
      </w:r>
    </w:p>
    <w:p>
      <w:pPr>
        <w:pStyle w:val="PreformattedText"/>
        <w:bidi w:val="0"/>
        <w:spacing w:before="0" w:after="0"/>
        <w:jc w:val="left"/>
        <w:rPr/>
      </w:pPr>
      <w:r>
        <w:rPr/>
        <w:t>5J/iFHZT+mm8d4QgLSWdUPTgs0e/yzs8P8rAIdKIDdTn8IfPZ35FwXRDSjfXgvmCy6tQ1ggxaS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qcL6qcMAc9xHu2UCx0wRasiItAtet2erG5syrTRq2EO1ttxss23wHdwp5f683loJQ8ULCNX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JL6LzmEyr2gn5pDngY6RmFLG0Rv+DhvT99skHjnAa7Ix37+oyiR/TM5fFpxuKLPkF8pA1XdS3T=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1WZV812I83EG4Q8Y25ljgV8bsdAScCAwEAAaOCAcswggHHMA4GA1UdDwEB/wQEAwIGwDAdBg=</w:t>
      </w:r>
    </w:p>
    <w:p>
      <w:pPr>
        <w:pStyle w:val="PreformattedText"/>
        <w:bidi w:val="0"/>
        <w:spacing w:before="0" w:after="0"/>
        <w:jc w:val="left"/>
        <w:rPr/>
      </w:pPr>
      <w:r>
        <w:rPr/>
        <w:t>NVHSUEFjAUBggrBgEFBQcDBAYIKoMOAwMEAQEwDwYDVR0jBAgwBoAEVbW04jAdBgNVHQ4EFgQU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DO37s+6isDO4LyfV0Z29qJ0n8wXgYDVR0gBFcwVTBTBgcqgw4DAwIDMEgwIQYIKwYBBQUHAgEW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0dHA6Ly9wa2kuZ292Lmt6L2NwczAjBggrBgEFBQcCAjAXDBVodHRwOi8vcGtpLmdvdi5rei9=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MwTgYDVR0fBEcwRTBDoEGgP4YdaHR0cDovL2NybC5wa2kuZ292Lmt6L3JzYS5jcmyGHmh0dH=</w:t>
      </w:r>
    </w:p>
    <w:p>
      <w:pPr>
        <w:pStyle w:val="PreformattedText"/>
        <w:bidi w:val="0"/>
        <w:spacing w:before="0" w:after="0"/>
        <w:jc w:val="left"/>
        <w:rPr/>
      </w:pPr>
      <w:r>
        <w:rPr/>
        <w:t>A6Ly9jcmwxLnBraS5nb3Yua3ovcnNhLmNybDBSBgNVHS4ESzBJMEegRaBDhh9odHRwOi8vY3JsL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aS5nb3Yua3ovZF9yc2EuY3JshiBodHRwOi8vY3JsMS5wa2kuZ292Lmt6L2RfcnNhLmNybD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rBgEFBQcBAQRWMFQwLgYIKwYBBQUHMAKGImh0dHA6Ly9wa2kuZ292Lmt6L2NlcnQvcGtpX3J=</w:t>
      </w:r>
    </w:p>
    <w:p>
      <w:pPr>
        <w:pStyle w:val="PreformattedText"/>
        <w:bidi w:val="0"/>
        <w:spacing w:before="0" w:after="0"/>
        <w:jc w:val="left"/>
        <w:rPr/>
      </w:pPr>
      <w:r>
        <w:rPr/>
        <w:t>zYS5jZXIwIgYIKwYBBQUHMAGGFmh0dHA6Ly9vY3NwLnBraS5nb3Yua3owDQYJKoZIhvcNAQELBQ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gIBABIH5gfu8aELq3BDEJBxMXnpLo79RfCIE/enyMcAKcgLROW3zOVsy99aQ74SGQGfGhI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c1JxO/pGtUttqA+hZfKNwDmQfNfldAQFCh4cbY1WSllydz8EgZv3fprI6tPUy6eax98NHE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BVqE9P7ocNy6Un3r2Z9VfQRv1nv9H5Sh346KSEi2xG4cubwqMxbVbl38hflLJkWx8FQLBWcb=</w:t>
      </w:r>
    </w:p>
    <w:p>
      <w:pPr>
        <w:pStyle w:val="PreformattedText"/>
        <w:bidi w:val="0"/>
        <w:spacing w:before="0" w:after="0"/>
        <w:jc w:val="left"/>
        <w:rPr/>
      </w:pPr>
      <w:r>
        <w:rPr/>
        <w:t>kBLrKXATm+4slDc/kf9WTAPPmqUlNvNau2orWt6iQG+/ACWVA47hSugPCN891DYGeYC2JvJB61l=</w:t>
      </w:r>
    </w:p>
    <w:p>
      <w:pPr>
        <w:pStyle w:val="PreformattedText"/>
        <w:bidi w:val="0"/>
        <w:spacing w:before="0" w:after="0"/>
        <w:jc w:val="left"/>
        <w:rPr/>
      </w:pPr>
      <w:r>
        <w:rPr/>
        <w:t>PZr9pXqUFaby3R78esAcG2MSvBXgUeV3XeghhdCQeRtfPfRFIl/QweNPrPH0pF5ZIaKpvmnqeY1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Q12Gs9VVGCCABeHS01FMxa6dw5nhnGA6L2WkkpuAbFYB8smVRaDbm4tE1HB1pj2hiME37vjKi=</w:t>
      </w:r>
    </w:p>
    <w:p>
      <w:pPr>
        <w:pStyle w:val="PreformattedText"/>
        <w:bidi w:val="0"/>
        <w:spacing w:before="0" w:after="0"/>
        <w:jc w:val="left"/>
        <w:rPr/>
      </w:pPr>
      <w:r>
        <w:rPr/>
        <w:t>8r2pc28SMnkLAjhPs0ELT0irRKc60Kc/t1EVabeH+njNUIdNJ1YThr5CaB/7172afP33fvTp8M6=</w:t>
      </w:r>
    </w:p>
    <w:p>
      <w:pPr>
        <w:pStyle w:val="PreformattedText"/>
        <w:bidi w:val="0"/>
        <w:spacing w:before="0" w:after="0"/>
        <w:jc w:val="left"/>
        <w:rPr/>
      </w:pPr>
      <w:r>
        <w:rPr/>
        <w:t>T21ekaRmujGWw/sDfhCgezf+7To7+/cFSlCWezRWGWGhN6Xdcw+R7xcvbG/MMxRv6wAa7m+11vf=</w:t>
      </w:r>
    </w:p>
    <w:p>
      <w:pPr>
        <w:pStyle w:val="PreformattedText"/>
        <w:bidi w:val="0"/>
        <w:spacing w:before="0" w:after="0"/>
        <w:jc w:val="left"/>
        <w:rPr/>
      </w:pPr>
      <w:r>
        <w:rPr/>
        <w:t>ZJSyJ0IyUGbkni/kuiNkwnb0eHh96TX7q6cm4yj5/XcaU5JonuAIekaYpmFWO7GIsx8wrZFv++s=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2UotMfp0H7Up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ignatureValid&amp;gt;fals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imeControl&amp;gt;true&amp;lt;/timeContro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hasServices&amp;gt;false&amp;lt;/hasServic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econtract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contractInfo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3:econtractQueryUpdat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5_1500087094.1756189677751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